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 № 113 от «21» октября 2010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                                                                                                                      на закупку реактивов для  лабора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З «Городская больница № 21»  Кировского района г. Перми</w:t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учреждение здравоохранения  «Городская больница № 21» 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Автозаводская, 82.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94-07-73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филова Людмила Викт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ведующая клинико-диагностической лабораторией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>
          <w:trHeight w:val="44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тивы для лаборатори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поставляемого товара представлены в Приложение № 1.</w:t>
            </w:r>
          </w:p>
        </w:tc>
      </w:tr>
      <w:tr>
        <w:trPr>
          <w:trHeight w:val="44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(Приложение № 1)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 Пермь, ул. Автозаводская, 82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поставок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5 рабочих  дней с момента заключения муниципального контракта до 31.12.2010г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товаров в их конечном пункте назначения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9900,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Четыреста девяносто девять тысяч  девятьсот рублей 00 копеек)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113, г. Пермь, ул. Автозаводская, 82, административный корпус, 2 этаж, 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 17 часов 00 минут местного времени 02 ноября 2010г.</w:t>
            </w:r>
            <w:r>
              <w:rPr>
                <w:sz w:val="22"/>
                <w:szCs w:val="22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>
          <w:trHeight w:val="717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плата товара производится путем перечисления денежных средств на расчетный счет поставщика в течение 20 (двадцати) банковских дней после подписания накладных и акта приема – передачи товара.</w:t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Приложение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хническое задание - приложение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орма котировочной заявки – приложение №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ект  муниципального контракта – приложение №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лавный врач                                                                                          М.Ю.Мезенцев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2"/>
    <w:basedOn w:val="Style14"/>
    <w:qFormat/>
    <w:rPr>
      <w:sz w:val="28"/>
      <w:szCs w:val="24"/>
      <w:lang w:val="ru-RU" w:bidi="ar-SA"/>
    </w:rPr>
  </w:style>
  <w:style w:type="character" w:styleId="Style15">
    <w:name w:val=" Знак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 Знак"/>
    <w:basedOn w:val="Normal"/>
    <w:qFormat/>
    <w:pPr>
      <w:widowControl w:val="false"/>
      <w:tabs>
        <w:tab w:val="clear" w:pos="708"/>
        <w:tab w:val="left" w:pos="2160" w:leader="none"/>
      </w:tabs>
      <w:spacing w:lineRule="exact" w:line="240" w:before="120" w:after="0"/>
      <w:jc w:val="both"/>
      <w:textAlignment w:val="baseline"/>
    </w:pPr>
    <w:rPr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4:30:00Z</dcterms:created>
  <dc:creator>User</dc:creator>
  <dc:description/>
  <dc:language>en-US</dc:language>
  <cp:lastModifiedBy>kvi</cp:lastModifiedBy>
  <cp:lastPrinted>2010-10-21T11:00:00Z</cp:lastPrinted>
  <dcterms:modified xsi:type="dcterms:W3CDTF">2010-10-21T05:00:00Z</dcterms:modified>
  <cp:revision>95</cp:revision>
  <dc:subject/>
  <dc:title>ИЗВЕЩЕНИЕ  № 12/11/09 от «23» ноября 2009 г</dc:title>
</cp:coreProperties>
</file>