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упку светоотверждаемого композита «Карисма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1» октя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светоотверждаемого композита «Карисма» или эквивалент (извещение </w:t>
      </w:r>
      <w:r>
        <w:rPr>
          <w:b/>
        </w:rPr>
        <w:t>№ 62 от</w:t>
      </w:r>
      <w:r>
        <w:rPr/>
        <w:t xml:space="preserve"> </w:t>
      </w:r>
      <w:r>
        <w:rPr>
          <w:b/>
        </w:rPr>
        <w:t>«13» окт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3» окт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91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светоотверждаемого композита «Карисма» или эквивалент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140 шту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08 но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 xml:space="preserve"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7 (семь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ирма «Каме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Эде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9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Уральская медицинская компания»  и составила 65800 (шестьдесят пять тысяч восемьсо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Уральская медицинская компания» (426008, г.Ижевск, ул. Коммунаров, 355) с ценой муниципального контракта 65800 (шестьдесят пять тысяч восемьсо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Медика» (614007, г.Пермь, ул. Революции, 12) с ценой муниципального контракта 76300 (семьдесят шесть тысяч триста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10-21T10:27:00Z</cp:lastPrinted>
  <dcterms:modified xsi:type="dcterms:W3CDTF">2010-10-21T04:27:00Z</dcterms:modified>
  <cp:revision>414</cp:revision>
  <dc:subject/>
  <dc:title>ПРОТОКОЛ № 26</dc:title>
</cp:coreProperties>
</file>