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купку стеклоиономерного пломбировочного цемента «Ионофил моляр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1» октя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стеклоиономерного пломбировочного цемента «Ионофил моляр» или эквивалент (извещение </w:t>
      </w:r>
      <w:r>
        <w:rPr>
          <w:b/>
        </w:rPr>
        <w:t>№ 64 от</w:t>
      </w:r>
      <w:r>
        <w:rPr/>
        <w:t xml:space="preserve"> </w:t>
      </w:r>
      <w:r>
        <w:rPr>
          <w:b/>
        </w:rPr>
        <w:t>«13» октяб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3» октябр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82 8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стеклоиономерного пломбировочного цемента «Ионофил моляр» или эквивалент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18 упако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08 но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 xml:space="preserve"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6 (шесть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Стома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Эде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9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4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6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»  и составила 62100 (шестьдесят две тысячи сто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» (614007 г.Пермь, ул. Революции, 12) с ценой муниципального контракта 62100 (шестьдесят две тысячи сто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Практик» (614016, г.Пермь, ул. Г.Успенского, 22, фо.3) с ценой муниципального контракта 66420 (шестьдесят шесть тысяч четыреста двадцать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10-21T10:28:00Z</cp:lastPrinted>
  <dcterms:modified xsi:type="dcterms:W3CDTF">2010-10-21T04:28:00Z</dcterms:modified>
  <cp:revision>416</cp:revision>
  <dc:subject/>
  <dc:title>ПРОТОКОЛ № 26</dc:title>
</cp:coreProperties>
</file>