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купку стеклоиономерного пломбировочного материал «Витремер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ли эквивален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1» ок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еклоиономерного пломбировочного материал «Витремер» или эквивалент (извещение </w:t>
      </w:r>
      <w:r>
        <w:rPr>
          <w:b/>
        </w:rPr>
        <w:t>№ 65 от</w:t>
      </w:r>
      <w:r>
        <w:rPr/>
        <w:t xml:space="preserve"> </w:t>
      </w:r>
      <w:r>
        <w:rPr>
          <w:b/>
        </w:rPr>
        <w:t>«13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3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243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еклоиономерного пломбировочного материала «Витремер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27 упако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08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7 (семь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Фирма «Ка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ая медицинская компани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67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0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2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»  и составила 199800 (сто девяносто девя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» (614007 г.Пермь, ул. Революции, 12) с ценой муниципального контракта 199800 (сто девяносто девять тысяч восемьсот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Уральская медицинская компания» (426008, г.Ижевск, ул. Коммунаров, 355) с ценой муниципального контракта 210600 (двести десять тысяч шест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10-21T10:44:00Z</cp:lastPrinted>
  <dcterms:modified xsi:type="dcterms:W3CDTF">2010-10-21T04:44:00Z</dcterms:modified>
  <cp:revision>418</cp:revision>
  <dc:subject/>
  <dc:title>ПРОТОКОЛ № 26</dc:title>
</cp:coreProperties>
</file>