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перчат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1» окт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перчаток (извещение </w:t>
      </w:r>
      <w:r>
        <w:rPr>
          <w:b/>
        </w:rPr>
        <w:t>№ 66 от</w:t>
      </w:r>
      <w:r>
        <w:rPr/>
        <w:t xml:space="preserve"> </w:t>
      </w:r>
      <w:r>
        <w:rPr>
          <w:b/>
        </w:rPr>
        <w:t>«13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3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233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МС и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перчаток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08 но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6 (шесть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-Цент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Гара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5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цинский центр Виа Са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фармац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86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4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ком-М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«М-центр»  и составила 145505 (сто сорок пять тысяч пятьсот пять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ЗАО «М-центр» (614500, г.Пермь, ул. Ш.Космонавтов, 320б) с ценой муниципального контракта 145505 (сто сорок пять тысяч пятьсот пять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ицинский центр Виа Сан» (614101, г.Пермь, ул. Чистопольская, 25-49) с ценой муниципального контракта 147500 (сто сорок семь тысяч пятьсо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10-21T10:43:00Z</cp:lastPrinted>
  <dcterms:modified xsi:type="dcterms:W3CDTF">2010-10-21T04:43:00Z</dcterms:modified>
  <cp:revision>418</cp:revision>
  <dc:subject/>
  <dc:title>ПРОТОКОЛ № 26</dc:title>
</cp:coreProperties>
</file>