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/>
        <w:t xml:space="preserve">рассмотрения и оценки котировочных заявок на </w:t>
      </w:r>
      <w:r>
        <w:rPr>
          <w:b/>
        </w:rPr>
        <w:t>«</w:t>
      </w:r>
      <w:r>
        <w:rPr>
          <w:b/>
          <w:bCs/>
          <w:color w:val="000000"/>
        </w:rPr>
        <w:t xml:space="preserve">Оказание услуг по организации и проведению Первенства Мотовилихинского района по баскетболу среди учащихся общеобразовательных учреждений в рамках направления «Организация и проведение физкультурно-оздоровительной работы по месту жительства в Мотовилихинско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районе в  4 квартале  2010 года  - «Школьная баскетбольная лига</w:t>
      </w:r>
      <w:r>
        <w:rPr>
          <w:b/>
        </w:rPr>
        <w:t>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21 октября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ф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«</w:t>
      </w:r>
      <w:r>
        <w:rPr>
          <w:bCs/>
          <w:color w:val="000000"/>
        </w:rPr>
        <w:t>Оказание услуг по организации и проведению Первенства Мотовилихинского района по баскетболу среди учащихся общеобразовательных учреждений в рамках направления «Организация и проведение физкультурно-оздоровительной работы по месту жительства в Мотовилихинском районе в  4 квартале  2010 года  - «Школьная баскетбольная лига</w:t>
      </w:r>
      <w:r>
        <w:rPr/>
        <w:t>» (извещение о проведении запроса котировок цен № 20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3 октября 2010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219 000 (Двести девятнадцать тысяч) рублей 00 копеек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. Организация и проведение </w:t>
            </w:r>
            <w:r>
              <w:rPr>
                <w:bCs/>
                <w:color w:val="000000"/>
              </w:rPr>
              <w:t>Первенства Мотовилихинского района по баскетболу среди учащихся общеобразовательных учреждений</w:t>
            </w:r>
            <w:r>
              <w:rPr/>
              <w:t xml:space="preserve"> в трех возрастных группах отдельно среди юношей и девушек:   1992 – 1994 годов  рождения;  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1995 – 1996 годов  рождения;  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1997 года рождения и младш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.Информирование населения района и участников о проводимых мероприятиях не менее чем за 10 дней до их прове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Организация сбора заявок, информационных совещаний с представителями команд, заседаний судейских коллег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Организация работы мандатных комиссий, регистрация участник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Организация работы судейской коллегии, обслуживающего персонал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7.Организация Торжественного открытия и закрытия соревн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8. Обеспечение участия не менее трех команд в каждой возрастной групп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9.Подготовка протоколов и сводных таблиц.</w:t>
            </w:r>
          </w:p>
          <w:p>
            <w:pPr>
              <w:pStyle w:val="Normal"/>
              <w:ind w:firstLine="709"/>
              <w:rPr/>
            </w:pPr>
            <w:r>
              <w:rPr/>
              <w:t>10.Наличие призового фонда: кубки, дипломы, призы (30% от суммы  контракта).</w:t>
            </w:r>
          </w:p>
          <w:p>
            <w:pPr>
              <w:pStyle w:val="Normal"/>
              <w:ind w:firstLine="709"/>
              <w:rPr/>
            </w:pPr>
            <w:r>
              <w:rPr/>
              <w:t>11.Награждение команд-победителей и призеров каждой возрастной группе.</w:t>
            </w:r>
          </w:p>
          <w:p>
            <w:pPr>
              <w:pStyle w:val="Normal"/>
              <w:ind w:firstLine="709"/>
              <w:rPr/>
            </w:pPr>
            <w:r>
              <w:rPr/>
              <w:t>12.Аренда спортивных сооружений на территории райо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9"/>
              <w:jc w:val="both"/>
              <w:rPr/>
            </w:pPr>
            <w:r>
              <w:rPr/>
              <w:t>13.Приглашение и организация участников соревнов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9"/>
              <w:jc w:val="both"/>
              <w:rPr/>
            </w:pPr>
            <w:r>
              <w:rPr/>
              <w:t>14. Составление расписания проведения игр по баскетбол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9"/>
              <w:jc w:val="both"/>
              <w:rPr/>
            </w:pPr>
            <w:r>
              <w:rPr/>
              <w:t>15.Предоставление полного текстового  и финансового отчетов по завершению работ мероприят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16.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7.Дежурство медика от начала и до конца проведения соревнова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8.Обеспечение массового характера мероприят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9.Подготовка и расклеивание афиш на территории Мотовилихинского рай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.Приобретение спортивного инвентаря (баскетбольные мячи) для проведения соревнований (10% от суммы контракта).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ЖЕ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венства Мотовилихинского района по баскетбол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и </w:t>
            </w:r>
            <w:r>
              <w:rPr>
                <w:bCs/>
                <w:color w:val="000000"/>
              </w:rPr>
              <w:t>учащихся</w:t>
            </w:r>
            <w:r>
              <w:rPr>
                <w:color w:val="000000"/>
              </w:rPr>
              <w:t xml:space="preserve"> общеобразовательных шко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ЦЕЛИ И ЗАДАЧ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Привлечение детей и подростков к регулярным занятиям физической культурой и спортом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крепление здоровья учащихся, воспитание потребности к здоровому образу жизни и развитию личност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Повышение спортивного мастерств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Организация досуга детей и подростков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Выявление сильнейших команд общеобразовательных учреждений Мотовилихинского район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Развитие и популяризация баскетбола.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МЕСТО И ВРЕМЯ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2.1. Первенство Мотовилихинского района по баскетболу проводится с ноября по декабрь 2010 года;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2.2. Первенство проводится в спортивных залах общеобразовательных учреждений Мотовилихинского района, согласно расписанию, утвержденному главной судейской коллегией.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РУКОВОДСТВО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 xml:space="preserve">3.1. Общее руководство организацией и проведением соревнований осуществляется администрацией Мотовилихинского района города Перми. Непосредственное проведение соревнований возлагается на главную судейскую коллегию. 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Главный судья  - Карин  Михаил Владимирович.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УЧАСТНИКИ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4.1. В Первенстве  принимают участие учащиеся общеобразовательных учреждений Мотовилихинского района, имеющие допуск врача.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4.2. Соревнования проводятся в трех возрастных группах отдельно среди юношей и девушек: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 1992 – 1994 годов  рождения;  1995 – 1996 годов  рождения; - 1997 года рождения и младше.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4.3. Команде, выступающей по 1–ой возрастной группе, разрешается заявить в состав не более двух человек 1991 года рождения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УСЛОВИЯ ПРОВЕДЕНИЯ</w:t>
            </w:r>
          </w:p>
          <w:p>
            <w:pPr>
              <w:pStyle w:val="Normal"/>
              <w:jc w:val="both"/>
              <w:rPr/>
            </w:pPr>
            <w:r>
              <w:rPr/>
              <w:t>5.1. Продолжительность матч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в старшей возрастной группе 4 тайма по 10 мину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в средней и младшей возрастных группах: 4 тайма по 8 минут.</w:t>
            </w:r>
          </w:p>
          <w:p>
            <w:pPr>
              <w:pStyle w:val="Normal"/>
              <w:jc w:val="both"/>
              <w:rPr/>
            </w:pPr>
            <w:r>
              <w:rPr/>
              <w:t>5.2. Учащийся общеобразовательной школы может выступать только за одну команду учреждения, в котором он обучаетс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6. НАГРАЖДЕНИЕ</w:t>
            </w:r>
          </w:p>
          <w:p>
            <w:pPr>
              <w:pStyle w:val="Normal"/>
              <w:jc w:val="both"/>
              <w:rPr/>
            </w:pPr>
            <w:r>
              <w:rPr/>
              <w:t>6.1. Команды- победители и призеры  награждаются кубками, дипломами и призами.</w:t>
            </w:r>
          </w:p>
          <w:p>
            <w:pPr>
              <w:pStyle w:val="Normal"/>
              <w:rPr/>
            </w:pPr>
            <w:r>
              <w:rPr/>
              <w:t>6.2. Команды – победители  получают право участия в Чемпионате школьной баскетбольной лиги среди команд общеобразовательных учреждений  города Перми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2. </w:t>
      </w:r>
      <w:r>
        <w:rPr>
          <w:color w:val="000000"/>
        </w:rPr>
        <w:t xml:space="preserve">Заказчиком предусмотрена оплата </w:t>
      </w:r>
      <w:r>
        <w:rPr/>
        <w:t>30% от стоимости контракта</w:t>
      </w:r>
      <w:r>
        <w:rPr>
          <w:color w:val="000000"/>
        </w:rPr>
        <w:t xml:space="preserve"> за оказанные услуги безналичным перечислением денежных средств на расчетный счет исполнителя </w:t>
      </w:r>
      <w:r>
        <w:rPr/>
        <w:t xml:space="preserve">в течение 20 банковских дней со дня подписания контракта на основании предоставленного </w:t>
      </w:r>
      <w:r>
        <w:rPr>
          <w:color w:val="000000"/>
        </w:rPr>
        <w:t>счета</w:t>
      </w:r>
      <w:r>
        <w:rPr/>
        <w:t>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казчик в течение 10 банковских дней с момента подписания акта приемки-сдачи оказанных услуг и предоставления исполнителем счета или счет-фактуры осуществляет оплату за оказанные услуги по безналичному расчету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20 октября 2010 г.) поступило 3 (три) котировочных заявки, что зафиксировано в журнале регистрации № 20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0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«Фонд содействия развитию культуры и спорта Пермского края «Фоб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 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ифонтова Г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10"/>
          <w:szCs w:val="10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 xml:space="preserve">8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9. Наименьшая цена котировочной заявки (соответствующей всем требованиям, установленным  в  извещении о проведении запроса котировок цен) предложена участником НО «Фонд содействия развитию культуры и спорта Пермского края «Фобос» и составила 172000 (Сто семьдесят две тысячи) рублей 00 копеек.</w:t>
      </w:r>
    </w:p>
    <w:p>
      <w:pPr>
        <w:pStyle w:val="Normal"/>
        <w:spacing w:lineRule="auto" w:line="360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НО «Фонд содействия развитию культуры и спорта Пермского края «Фобос»</w:t>
        <w:tab/>
      </w:r>
    </w:p>
    <w:p>
      <w:pPr>
        <w:pStyle w:val="Normal"/>
        <w:jc w:val="both"/>
        <w:rPr/>
      </w:pPr>
      <w:r>
        <w:rPr/>
        <w:t>Фактический (почтовый) адрес: г. Пермь, ул. Газеты Звезда, 79-36</w:t>
      </w:r>
    </w:p>
    <w:p>
      <w:pPr>
        <w:pStyle w:val="Normal"/>
        <w:rPr/>
      </w:pPr>
      <w:r>
        <w:rPr/>
        <w:t>Цена муниципального контракта – 172000 (Сто семьдесят две тысячи) рублей 00 копее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 xml:space="preserve">ИП Нифонтова Г.Л.  </w:t>
      </w:r>
    </w:p>
    <w:p>
      <w:pPr>
        <w:pStyle w:val="Normal"/>
        <w:rPr/>
      </w:pPr>
      <w:r>
        <w:rPr/>
        <w:t>Фактический (почтовый) адрес: 614036, г. Пермь, ул. Стахановская, 44-48.</w:t>
      </w:r>
    </w:p>
    <w:p>
      <w:pPr>
        <w:pStyle w:val="Normal"/>
        <w:jc w:val="both"/>
        <w:rPr/>
      </w:pPr>
      <w:r>
        <w:rPr/>
        <w:t>Цена муниципального контракта – 173000 (Сто семьдесят три тысячи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sectPr>
      <w:type w:val="nextPage"/>
      <w:pgSz w:w="11906" w:h="16838"/>
      <w:pgMar w:left="126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10-21T08:35:00Z</dcterms:modified>
  <cp:revision>309</cp:revision>
  <dc:subject/>
  <dc:title>ПРОТОКОЛ № 46</dc:title>
</cp:coreProperties>
</file>