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0" w:after="0"/>
        <w:jc w:val="right"/>
        <w:rPr/>
      </w:pPr>
      <w:r>
        <w:rPr>
          <w:rFonts w:eastAsia="Calibri" w:cs="Calibri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37  от 21.10.2010 года</w:t>
      </w:r>
    </w:p>
    <w:p>
      <w:pPr>
        <w:pStyle w:val="Normal"/>
        <w:keepNext w:val="true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выполнение работ по кронированию и санитарной обрезке деревьев согласно ГЦП «Развитие городских микрорайонов» Мотовилихинского района г. Пер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31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Срок выполнения работ: с момента заключения по 20 ноября 2010 </w:t>
      </w:r>
      <w:r>
        <w:rPr/>
        <w:t xml:space="preserve">года. </w:t>
      </w:r>
    </w:p>
    <w:tbl>
      <w:tblPr>
        <w:tblW w:w="10456" w:type="dxa"/>
        <w:jc w:val="left"/>
        <w:tblInd w:w="-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275"/>
        <w:gridCol w:w="1843"/>
      </w:tblGrid>
      <w:tr>
        <w:trPr>
          <w:trHeight w:val="30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уб.</w:t>
            </w:r>
          </w:p>
        </w:tc>
      </w:tr>
      <w:tr>
        <w:trPr>
          <w:trHeight w:val="293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итарная обрезка деревье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466, 63</w:t>
            </w:r>
          </w:p>
        </w:tc>
      </w:tr>
      <w:tr>
        <w:trPr>
          <w:trHeight w:val="45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овочная обрезка деревьев высотой: более 5 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 шт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резка сухих ветвей  до 5 шт. у лиственных пород деревьев диаметром до 350 м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шт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резка сухих ветвей  до 5 шт. у лиственных пород деревьев диаметром более 350 м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шт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резка сухих ветвей  от 5 до 15 шт. у лиственных пород деревьев диаметром до 350 м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шт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резка сухих ветвей  от 5 до 15 шт. у лиственных пород деревьев диаметром до 350 м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делка на кряжи, Антисептирование спилов, Укладка кряжей, сучьев, веток в ку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грузка, транспортировка порубочных остатков на полигон ТБО для захорон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олаживающая обрезка деревье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овочная обрезка деревьев высотой: более 5 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шт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делка на кряжи, Антисептирование спилов, Укладка кряжей, сучьев, веток в ку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грузка, транспортировка порубочных остатков на полигон ТБО для захорон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4140" w:leader="none"/>
        </w:tabs>
        <w:rPr>
          <w:b/>
          <w:b/>
          <w:szCs w:val="24"/>
        </w:rPr>
      </w:pPr>
      <w:r>
        <w:rPr>
          <w:b/>
          <w:szCs w:val="24"/>
        </w:rPr>
        <w:t>2.Состав работ и стоимость их выполнения:  213466 рублей 63 ко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 Перечень адресов, по которым будет производиться кронирование и санитарная обрезка деревьев согласно ГЦП «Развитие городских микрорайонов» Мотовилихинского района г. Перми: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Б.Гагарина, 105; Б.Гагарина, 109; Б.Гагарина, 111/1; Б.Гагарина, 111/2; Б.Гагарина, 107/5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. Старцева, 55; ул. Пушкарская, 63; ул. Крупской, 87а; ул. Крупской, 87б; ул. Крупской, 89а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роизводства работ и условия выполнения рабо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боты по кронированию и санитарной обрезке деревьев согласно ГЦП «Развитие городских микрорайонов» Мотовилихинского района г. Перми, далее – обрезка деревьев, в городских условиях должна обеспечивать безопасность рабочих и людей, живущих или находящихся вблизи опасной зоны, которую необходимо огородить предупредительными или запрещающими знаками. Данные работы не производить при неблагоприятных метеорологических условиях: в дождь, снегопад, грозу, гололедицу, туман и при ветре более 6 м/с. Подрядная организация согласовывает работы при необходимости с балансодержателями воздушных сетей в установленном порядке. Ограждение мест производства работ производится в соответствии с требованиями ГОСТ, СНиП и других нормативных докумен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 выполнении работ по обрезке деревьев места среза тщательно зачищают. Срезы свыше 5см покрыть садовой замазкой, варом или масляной краской на натуральной олифе - антисептируют. Работы производить с лестницы, при необходимости с автовышки. Порубочные остатки аккуратно складируются в кучи на газонной части, не затрудняя движение автотранспорта и пешеходов. Вывозка производится в течение 24 часов на городской полигон ТБО для захорон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Обрезка деревье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анитарная обрезка: </w:t>
      </w:r>
      <w:r>
        <w:rPr>
          <w:rFonts w:cs="Times New Roman" w:ascii="Times New Roman" w:hAnsi="Times New Roman"/>
          <w:sz w:val="24"/>
          <w:szCs w:val="24"/>
        </w:rPr>
        <w:t xml:space="preserve">При санитарной обрезке необходимо сформировать равномерную светопроницаемую крону, вырезать больные, усыхающие и надломленные ветви, пеньки и шипы, порослевые и жировые побеги (без задиров), а также ветви, растущие внутрь кроны, сближенные с другими, отходящие от ствола под острым углом, растущие вертикально вверх или имеющие угрожающий наклон. Работы производить с автовышки. Срезать ветви следует по рубец коры у основания ветв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молаживающая обрезка: </w:t>
      </w:r>
      <w:r>
        <w:rPr>
          <w:rFonts w:cs="Times New Roman" w:ascii="Times New Roman" w:hAnsi="Times New Roman"/>
          <w:sz w:val="24"/>
          <w:szCs w:val="24"/>
        </w:rPr>
        <w:t xml:space="preserve">Это глубокая обрезка ветвей до их базальной части, стимулирующая образования молодых побегов, создающих новую крону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вол и скелетные ветви обрезают на расстоянии 15-20см от развилки. Работы производить с автовышки. Срезать ветви следует по рубец коры у основания ветви. Удаляются порослевые побеги (прикорневые и приствольные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Работы произвести в соответствии с технологией обрезки древесных насаждений - разработанной Академией Коммунального хозяйства им. Панфилова. Подрядчик обеспечивает надлежащее качество выполнения данных работ. За невыполнение или ненадлежащее выполнение принятых на себя обязательств подрядчик несёт имущественную ответственность в соответствии с действующим законодательством. Выполненные работы предъявляются заказчику по факту выполненного объем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7:44:00Z</dcterms:created>
  <dc:creator>131813</dc:creator>
  <dc:description/>
  <cp:keywords/>
  <dc:language>en-US</dc:language>
  <cp:lastModifiedBy>131811</cp:lastModifiedBy>
  <cp:lastPrinted>2010-10-21T10:10:00Z</cp:lastPrinted>
  <dcterms:modified xsi:type="dcterms:W3CDTF">2010-10-21T07:44:00Z</dcterms:modified>
  <cp:revision>2</cp:revision>
  <dc:subject/>
  <dc:title/>
</cp:coreProperties>
</file>