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37  от  21.10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>ыполнение работ по кронированию и санитарной обрезке деревьев согласно ГЦП «Развитие городских микрорайонов» Мотовилихинского района г. Перми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согласно приложению № 1 к извещению №37 от  21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1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>ыполнение работ по кронированию и санитарной обрезке деревьев согласно ГЦП «Развитие городских микрорайонов» Мотовилихинского района г. Пер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 № 1 к извещению №37 от  21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1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59:00Z</dcterms:created>
  <dc:creator>131813</dc:creator>
  <dc:description/>
  <cp:keywords/>
  <dc:language>en-US</dc:language>
  <cp:lastModifiedBy>131811</cp:lastModifiedBy>
  <dcterms:modified xsi:type="dcterms:W3CDTF">2010-10-21T07:59:00Z</dcterms:modified>
  <cp:revision>2</cp:revision>
  <dc:subject/>
  <dc:title/>
</cp:coreProperties>
</file>