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кронированию и санитарной обрезке деревьев согласно ГЦП «Развитие городских микрорайонов» Мотовилихинского района г. Перми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а) на выполнение работ по кронированию и санитарной обрезке деревьев согласно ГЦП «Развитие городских микрорайонов» Мотовилихинского района г. Перми </w:t>
      </w:r>
    </w:p>
    <w:p>
      <w:pPr>
        <w:pStyle w:val="TextBody"/>
        <w:jc w:val="left"/>
        <w:rPr/>
      </w:pPr>
      <w:r>
        <w:rPr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риложение № 1 – Состав работ и перечень улиц по кронированию и санитарной обрезке деревьев согласно ГЦП «Развитие городских микрорайонов» Мотовилихинского района г.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 – Технология производства работ и условия выполнения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4 -  локальный сметный расчет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5.1 - акт приемки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5.2 – справка о стоимости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 – приказ о назначении ответственного представител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7 – форма донес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8 – форма пре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20.11.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контракта по 20.11.2010, в соответствии с приложением №4 к настоящему контракту составляет:  _____________________ (______________________________________________)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(КС-2)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 (КС-2)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согласованный сторонами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одрядчик до начала работ предоставляет Заказчику информацию о государственных номерах машин, которые будут осуществлять вывоз мусора на полигон ТБО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 (акта приёмки выполненных работ, формы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  <w:szCs w:val="28"/>
        </w:rPr>
        <w:t>Состав работ по кронированию и санитарной обрезке деревьев согласно ГЦП «Развитие городских микрорайонов» Мотовилихинского района г. Перм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843"/>
      </w:tblGrid>
      <w:tr>
        <w:trPr>
          <w:trHeight w:val="30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293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ная обрезка деревье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466, 63</w:t>
            </w:r>
          </w:p>
        </w:tc>
      </w:tr>
      <w:tr>
        <w:trPr>
          <w:trHeight w:val="45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ормовочная обрезка деревьев высотой: более 5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до 5 шт. у лиственных пород деревьев диаметром до 350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до 5 шт. у лиственных пород деревьев диаметром более 350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от 5 до 15 шт. у лиственных пород деревьев диаметром до 350 м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от 5 до 15 шт. у лиственных пород деревьев диаметром до 350 м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олаживающая обрезка деревье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ормовочная обрезка деревьев высотой: более 5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шт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адресов, по которым будет производиться  кронирование и санитарная обрезка деревьев согласно ГЦП «Развитие городских микрорайонов» Мотовилихинского района г. Перми: 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.Гагарина, 105; Б.Гагарина, 109; Б.Гагарина, 111/1; Б.Гагарина, 111/2; Б.Гагарина, 107/5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Старцева, 55; ул. Пушкарская, 63; ул. Крупской, 87а; ул. Крупской, 87б; ул. Крупской, 89а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аботы по кронированию и санитарной обрезке деревьев согласно ГЦП «Развитие городских микрорайонов» Мотовилихинского района г. Перми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Подрядная организация согласовывает работы при необходимости с балансодержателями воздушных сетей в установленном порядке. 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ри выполнении работ по обрезке деревьев места среза тщательно зачищают. Срезы свыше 5см покрыть садовой замазкой, варом или масляной краской на натуральной олифе - антисептируют. Работы производить с лестницы, при необходимости с автовышки. Порубочные остатки аккуратно складируются в кучи на газонной части, не затрудняя движение автотранспорта и пешеходов. Вывозка производится в течение 24 часов на городской полигон ТБО для захорон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Обрезка деревье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нитарная обрезка: </w:t>
      </w:r>
      <w:r>
        <w:rPr>
          <w:sz w:val="24"/>
          <w:szCs w:val="24"/>
        </w:rPr>
        <w:t xml:space="preserve">При санитарной обрезке необходимо сформировать равномерную светопроницаемую крону, вырезать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Работы производить с автовышки. Срезать ветви следует по рубец коры у основания ветв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молаживающая обрезка: </w:t>
      </w:r>
      <w:r>
        <w:rPr>
          <w:sz w:val="24"/>
          <w:szCs w:val="24"/>
        </w:rPr>
        <w:t xml:space="preserve">Это глубокая обрезка ветвей до их базальной части, стимулирующая образования молодых побегов, создающих новую крону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ол и скелетные ветви обрезают на расстоянии 15-20см от развилки. Работы производить с автовышки. Срезать ветви следует по рубец коры у основания ветви. Удаляются порослевые побеги (прикорневые и приствольные)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Работы произвести в соответствии с технологией обрезки древесных насаждений - разработанной Академией Коммунального хозяйства им. Панфилова. Подрядчик обеспечивает надлежащее качество выполнения данных работ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.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ронированию и санитарной обрезке деревьев согласно ГЦП «Развитие городских микрорайонов» Мотовилихинского района г.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Настоящие требования регламентируют вопросы оценки качества выполненных работ и оплаты за выполненные работы подрядным организациям, осуществляющим работ по кронированию и санитарной обрезке деревьев в Мотовилихинском районе, г.Перми по муниципальному заказу. Требования разработаны в соответствии с законодательством РФ, включая техническую документацию (ГОСТ, СНиП </w:t>
      </w:r>
      <w:r>
        <w:rPr/>
        <w:t xml:space="preserve">(СНиП </w:t>
      </w:r>
      <w:r>
        <w:rPr>
          <w:lang w:val="en-US"/>
        </w:rPr>
        <w:t>III</w:t>
      </w:r>
      <w:r>
        <w:rPr/>
        <w:t xml:space="preserve">-10-75) </w:t>
      </w:r>
      <w:r>
        <w:rPr>
          <w:sz w:val="24"/>
          <w:szCs w:val="24"/>
        </w:rPr>
        <w:t>рекомендации и т.п.), Правилами содержания территории г. Перми, Уставом города Перми.</w:t>
      </w:r>
    </w:p>
    <w:p>
      <w:pPr>
        <w:pStyle w:val="Normal"/>
        <w:ind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75"/>
        <w:gridCol w:w="3207"/>
      </w:tblGrid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(%) от стоимости работ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анные ветви имеют шипы, сучки отходящие от ствола, работы выполнены не под основание коры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задиры коры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анитарной прочистке не однородность крон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срезы антисиптирующим материал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ухостойных, зависщих и поврежденных ветве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воевременная вывозка порубочных оста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% ( за каждый день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за каждый день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ить ответственным лицом за _______________________________________________________________________________</w:t>
      </w:r>
    </w:p>
    <w:p>
      <w:pPr>
        <w:pStyle w:val="TextBody"/>
        <w:spacing w:lineRule="exact" w:line="300"/>
        <w:rPr>
          <w:bCs/>
          <w:szCs w:val="24"/>
        </w:rPr>
      </w:pPr>
      <w:r>
        <w:rPr>
          <w:bCs/>
          <w:szCs w:val="24"/>
        </w:rPr>
        <w:t>с правом подписи документации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ыполнение работ по кронированию и санитарной обрезке дерев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54:00Z</dcterms:created>
  <dc:creator>ump15</dc:creator>
  <dc:description/>
  <cp:keywords/>
  <dc:language>en-US</dc:language>
  <cp:lastModifiedBy>131811</cp:lastModifiedBy>
  <cp:lastPrinted>2010-10-21T13:58:00Z</cp:lastPrinted>
  <dcterms:modified xsi:type="dcterms:W3CDTF">2010-10-21T08:54:00Z</dcterms:modified>
  <cp:revision>2</cp:revision>
  <dc:subject/>
  <dc:title>СОГЛАСОВАНО</dc:title>
</cp:coreProperties>
</file>