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поставку спирта этилового</w:t>
      </w:r>
    </w:p>
    <w:p>
      <w:pPr>
        <w:pStyle w:val="Heading"/>
        <w:rPr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1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3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Секретарь: Зубова  Ольг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спирта этилового (извещение № 130 от «13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ок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129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0 от «13» октябр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29.11.10, третья партия - до 29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61"/>
      </w:tblGrid>
      <w:tr>
        <w:trPr>
          <w:trHeight w:val="7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4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С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8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 xml:space="preserve">ООО «Мед-Ск»  и составила </w:t>
      </w:r>
      <w:r>
        <w:rPr>
          <w:sz w:val="24"/>
          <w:szCs w:val="24"/>
        </w:rPr>
        <w:t>88 800,00</w:t>
      </w:r>
      <w:r>
        <w:rPr>
          <w:bCs/>
          <w:sz w:val="24"/>
          <w:szCs w:val="24"/>
        </w:rPr>
        <w:t xml:space="preserve"> (Восемьдесят восемь тысяч восемьсо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Мед-Ск», место нахождения: 397411, Воронежская обл., Новохоперский район, с. Красное, ул. Заводская, д.5, цена муниципального контракта  88 800,00</w:t>
      </w:r>
      <w:r>
        <w:rPr>
          <w:bCs/>
          <w:sz w:val="24"/>
          <w:szCs w:val="24"/>
        </w:rPr>
        <w:t xml:space="preserve"> (Восемьдесят восемь тысяч восемьсот руб. 00 коп.)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Грасс», место нахождения: 614068, г. Пермь, ул. Пушкина,116Б, цена муниципального контракта 89 400,00 (Восемьдесят девять тысяч четыреста  руб. 00 коп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6-01T13:55:00Z</cp:lastPrinted>
  <dcterms:modified xsi:type="dcterms:W3CDTF">2010-10-20T08:52:00Z</dcterms:modified>
  <cp:revision>154</cp:revision>
  <dc:subject/>
  <dc:title>ПРОТОКОЛ ОЦЕНКИ И СОПОСТАВЛЕНИЯ ЗАЯВОК НА УЧАСТИЕ В КОНКУРСЕ </dc:title>
</cp:coreProperties>
</file>