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1» октября 2010 года № 136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медикаментов (антиаритмических препаратов) 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8.12.10г., третья - до 11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8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Главный врач МУЗ ГКБ № 4</w:t>
        <w:tab/>
        <w:t>______________________ / 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0-20T09:08:00Z</dcterms:modified>
  <cp:revision>84</cp:revision>
  <dc:subject/>
  <dc:title>ЗАПРОС КОТИРОВОЧНОЙ ЦЕНЫ</dc:title>
</cp:coreProperties>
</file>