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ервый заместитель началь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партамента-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заказа планово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экономического департ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0 года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91К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конкурсную документац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аво заключить муниципальный контр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содержанию инженерных сооружений на 2011-2013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№ 91К от 15 октября 2010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конкурсную документацию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«Общие сведения» добавить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постановлением администрации города от 24.09.2010 № 585 «Об утверждении перечня товаров, работ, услуг, размещение заказа на поставку, выполнение, оказание которых осуществляется уполномоченным органом на осуществление функций по размещению муниципального заказа для муниципальных заказчиков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5 раздела </w:t>
      </w:r>
      <w:r>
        <w:rPr>
          <w:rFonts w:cs="Times New Roman" w:ascii="Times New Roman" w:hAnsi="Times New Roman"/>
          <w:lang w:val="en-US"/>
        </w:rPr>
        <w:t>IV</w:t>
      </w:r>
      <w:r>
        <w:rPr/>
        <w:t>. «Требования к содержанию, составу, оформлению и форме заявки на участие в конкурсе» изложить в следующей редакции:</w:t>
      </w:r>
    </w:p>
    <w:tbl>
      <w:tblPr>
        <w:tblW w:w="10769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067"/>
      </w:tblGrid>
      <w:tr>
        <w:trPr/>
        <w:tc>
          <w:tcPr>
            <w:tcW w:w="17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6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9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(представление указанных сведений будет учитываться на этапе оценки и сопоставления заявок на участие в конкурсе)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Копии государственных и муниципальных контрактов с актами приемки-передачи выполненных работ, аналогичных предмету конкурса</w:t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Порядок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. «Порядок, место, дата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я срока подачи заявок на участие в конкурсе» изложить в следующей редакции:</w:t>
      </w:r>
    </w:p>
    <w:tbl>
      <w:tblPr>
        <w:tblW w:w="10746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072"/>
      </w:tblGrid>
      <w:tr>
        <w:trPr/>
        <w:tc>
          <w:tcPr>
            <w:tcW w:w="1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90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вправе подать только одну заявку на участие в конкурсе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10.30 часов местного времени «16» ноября 2010 года по адресу 614000, г. Пермь, ул. Кирова, 82, каб. 22. Не успевшие подать заявку в указанный срок, могут подать заявку непосредственно на процедуре вскрытия конвертов на участие в конкурсе.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ждый конверт с заявкой на участие в открытом конкурсе, поступивший в срок, указанный в конкурсной документации, регистрируется уполномоченным органом. По требованию участника размещения заказа, подавшего конверт с заявкой на участие в конкурсе, уполномоченный орган выдает расписку в получении конверта с такой заявкой с указанием даты и времени его получения.</w:t>
            </w:r>
          </w:p>
        </w:tc>
      </w:tr>
    </w:tbl>
    <w:p>
      <w:pPr>
        <w:pStyle w:val="Normal"/>
        <w:spacing w:before="0" w:after="0"/>
        <w:ind w:left="-851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ункт «Порядок отзыва заявок на участие в конкурсе, порядок внесения изменений в такие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заявки» раздела </w:t>
      </w:r>
      <w:r>
        <w:rPr>
          <w:rFonts w:cs="Times New Roman" w:ascii="Times New Roman" w:hAnsi="Times New Roman"/>
          <w:lang w:val="en-US"/>
        </w:rPr>
        <w:t>VII</w:t>
      </w:r>
      <w:r>
        <w:rPr/>
        <w:t>. «Отзыв заявок на участие в конкурсе, внесение изменений в такие заявки» изложить в следующей редакции:</w:t>
      </w:r>
    </w:p>
    <w:tbl>
      <w:tblPr>
        <w:tblW w:w="10724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81"/>
      </w:tblGrid>
      <w:tr>
        <w:trPr/>
        <w:tc>
          <w:tcPr>
            <w:tcW w:w="2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тзыва заявок на участие в конкурсе, порядок внесения изменений в такие заявки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/>
              <w:ind w:left="0" w:firstLine="249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Отзыв заявки осуществляется в письменной форме и направляется уполномоченному органу без конверта (Приложение № 6). Получив уведомление об отзыве заявки на участие в конкурсе до момента вскрытия конкурсной комиссией конвертов с заявками на участие в конкурсе, уполномоченный орган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(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). В случае если к уведомлению об отзыве заявки на участие в конкурсе не приложена расписка,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, направившего в адрес уполномоченного органа уведомление об отзыве заявки.</w:t>
            </w:r>
          </w:p>
          <w:p>
            <w:pPr>
              <w:pStyle w:val="3"/>
              <w:numPr>
                <w:ilvl w:val="0"/>
                <w:numId w:val="0"/>
              </w:numPr>
              <w:spacing w:lineRule="auto" w:line="240"/>
              <w:ind w:left="0" w:firstLine="25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менения в заявку на участие в конкурсе подаются в запечатанном конверте. На конверте указывается: «Изменение заявки на участие в открытом конкурсе </w:t>
            </w:r>
            <w:r>
              <w:rPr>
                <w:rFonts w:cs="Times New Roman" w:ascii="Times New Roman" w:hAnsi="Times New Roman"/>
                <w:i/>
              </w:rPr>
              <w:t>(наименование открытого конкурса, номер извещения)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3"/>
              <w:numPr>
                <w:ilvl w:val="0"/>
                <w:numId w:val="0"/>
              </w:numPr>
              <w:spacing w:lineRule="auto" w:line="240"/>
              <w:ind w:left="0" w:firstLine="258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 в заявку на участие в конкурсе должны быть оформлены в порядке, установленном для оформления заявок на участие в конкурсе. Каждый конверт с изменениями заявки на участие в конкурсе, поступивший в срок, регистрируется уполномоченным органом в установленном порядке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, соответственно конкурсная комиссия будет рассматривать все заявки на участие в конкурсе без учета данных уведомлений, представленных после момента начала вскрытия конвертов с заявками на участие в конкурсе.</w:t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Форма и порядок предоставления разъяснений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. «Предоставление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 размещения заказа разъяснений положений конкурсной документации» изложить в следующей редакции:</w:t>
      </w:r>
    </w:p>
    <w:tbl>
      <w:tblPr>
        <w:tblW w:w="10724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81"/>
      </w:tblGrid>
      <w:tr>
        <w:trPr/>
        <w:tc>
          <w:tcPr>
            <w:tcW w:w="2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Любой участник размещения заказа вправе направить в письменной форме (Приложение № 7) уполномоченному органу запрос о разъяснении положений конкурсной документации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В течение двух рабочих дней со дня поступления указанного запроса уполномоченный орган направляет в письменной форме разъяснения положений конкурсной документации, если указанный запрос поступил к уполномоченному органу не позднее чем за пять дней до дня окончания подачи заявок на участие в конкурсе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(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) с указанием предмета запроса, но без указания участника размещения заказа, от которого поступил запрос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.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ункт «Размер обеспечения исполнения муниципального контракта» раздела Х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«Обеспечение исполнения муниципального контракта» изложить в следующей редакции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4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81"/>
      </w:tblGrid>
      <w:tr>
        <w:trPr/>
        <w:tc>
          <w:tcPr>
            <w:tcW w:w="2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0% начальной (максимальной) цены контракта, что составляет 6257086,89 рублей.</w:t>
            </w:r>
          </w:p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firstLine="2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 победителем открытого конкурса или участником открытого конкурса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В пункте «Порядок предоставления обеспечения исполнения контракта» раздела Х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«Обеспечение исполнения муниципального контракта» абзац 1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ение исполнения муниципального контракта предоставляется участником аукциона, с которым заключается контракт, в виде: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78" w:leader="none"/>
        </w:tabs>
        <w:ind w:left="97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зотзывной банковской гарантии, выданной банком или иной кредитной организацией,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78" w:leader="none"/>
        </w:tabs>
        <w:ind w:left="97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ора поручительства, 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78" w:leader="none"/>
        </w:tabs>
        <w:ind w:left="97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дачи заказчику в залог денежных средств, в том числе в форме вклада (депозита), в размере обеспечения исполнения контрак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В пункте «Безотзывная банковская гарантия» раздела Х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«Обеспечение исполнения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ого контракта» значение 30% заменить на 10%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 5 к конкурсной документации таблицу «Сведения о квалификации участника» изложить в следующей редакции:</w:t>
      </w:r>
    </w:p>
    <w:tbl>
      <w:tblPr>
        <w:tblW w:w="106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033"/>
        <w:gridCol w:w="3290"/>
      </w:tblGrid>
      <w:tr>
        <w:trPr/>
        <w:tc>
          <w:tcPr>
            <w:tcW w:w="33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3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895" w:hRule="atLeast"/>
        </w:trPr>
        <w:tc>
          <w:tcPr>
            <w:tcW w:w="33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у участника опыта выполнения работ</w:t>
            </w:r>
          </w:p>
        </w:tc>
        <w:tc>
          <w:tcPr>
            <w:tcW w:w="40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опии государственных и муниципальных контрактов, заключенных участником конкурса, с актами приемки-передачи выполненных работ, аналогичных предмету конкурса</w:t>
            </w:r>
          </w:p>
        </w:tc>
        <w:tc>
          <w:tcPr>
            <w:tcW w:w="3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ть количество копий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 8 к конкурсной документации раздел 2 изложить в следующей редак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.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ценка квалификации Участника конкурса по данному критерию будет осуществляться на основании заполненной формы, указанной в приложении № 5 (Предложения об условиях исполнения муниципального контракта, в том числе предложение о цене контракта) и подтверждающих указанные сведения документов: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опий государственных и муниципальных контрактов на выполнение работ, аналогичных предмету конкурса, с актами приемки-передачи выполненных работ, подписанными со стороны исполнителя и заказчика (оценка осуществляется только на основании документально подтвержденной информации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о данному критерию осуществляется по следующему показателю – «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у участника опыта выполнения работ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значение указанного показателя равно 100 балла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 баллах по данному критерию определяется по формуле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в баллах, присуждаемое i-ой заявке по указанному критерию;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– максимальное (лучшее) предложение по указанному показателю (критерию), содержащееся в заявках участников конкурса (максимальная сумма стоимостей выполненных работ, аналогичных предмету конкурса, полученных из актов приемки-передачи);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указанного показателя (критерия), предложенное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ой заявке (сумм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ей выполненных работ, аналогичных предмету конкурса, полученных из актов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и-передач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– максимальное значение указанного показателя (критерия) в баллах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R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ейтинг, присуждаемый заявке по указанному критерию;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имость указанного критер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3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19:00Z</dcterms:created>
  <dc:creator>ump8</dc:creator>
  <dc:description/>
  <cp:keywords/>
  <dc:language>en-US</dc:language>
  <cp:lastModifiedBy>ump22</cp:lastModifiedBy>
  <cp:lastPrinted>2010-10-21T09:47:00Z</cp:lastPrinted>
  <dcterms:modified xsi:type="dcterms:W3CDTF">2010-10-21T10:19:00Z</dcterms:modified>
  <cp:revision>2</cp:revision>
  <dc:subject/>
  <dc:title/>
</cp:coreProperties>
</file>