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4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муниципальный контракт 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работ 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рапевтического корпу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З «Медсанчасть №9 им. М.А.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946" w:hanging="694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</w:t>
        <w:tab/>
        <w:t>«21» октября 2010 года</w:t>
        <w:br/>
        <w:t xml:space="preserve"> 20 часов 00 минут</w:t>
      </w:r>
    </w:p>
    <w:p>
      <w:pPr>
        <w:pStyle w:val="Normal"/>
        <w:ind w:left="6946" w:hanging="694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й контракт на выполнение работ по капитальному ремонту терапевтического корпуса МУЗ «Медсанчасть №9 им. М.А.Тверье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Главный врач Падруль М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990, г.Пермь, ул.Бр.Игнатовых,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73-61, 221-75-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 – Выполнение работ по капитальному ремонту системы электроснабжения и электроосвещения терапевтического корпуса МУЗ «Медсанчасть №9 им.М.А.Тверье».</w:t>
      </w:r>
    </w:p>
    <w:p>
      <w:pPr>
        <w:pStyle w:val="Normal"/>
        <w:jc w:val="both"/>
        <w:rPr/>
      </w:pPr>
      <w:r>
        <w:rPr>
          <w:sz w:val="20"/>
          <w:szCs w:val="20"/>
        </w:rPr>
        <w:t>Лот №2  – Выполнение работ по капитальному ремонту внутренних сетей системы отопления терапевтического корпуса МУЗ «Медсанчасть №9 им.М.А.Тверь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3 - Выполнение работ по капитальному ремонту системы вентиляции терапевтического корпуса МУЗ «Медсанчасть №9 им.М.А.Тверье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0"/>
          <w:szCs w:val="20"/>
        </w:rPr>
        <w:t>Лот №1  – 6 006 644,00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Лот №2  –  6 852 996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 –  8 563 123,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/>
      </w:pPr>
      <w:r>
        <w:rPr>
          <w:sz w:val="20"/>
          <w:szCs w:val="20"/>
        </w:rPr>
        <w:t>по лоту №1 - 53 (пятьдесят три) заяв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лоту №2 - 56 (пятьдесят шесть)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лоту №3 – 45 (сорок пять)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53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 д.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ай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Г.Звезда, д.46, оф.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лиционера Власова, д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троительная компания «Элитстрой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Янаульская, д.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номныйЭнергоСервис Урал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Героев Хасана, д.46, офис 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«МЕГАПОЛИС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Швецова, д.32, оф. 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СтройГарант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д.14,офис 3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ервисЭлектроМонтаж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50, Пермский край, Бардымский р-н, с. Барда, ул.Фрунзе, д.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нергокомпле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 Пермь, ул. Фонтанная, д.8а, офис 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Решетниковский спуск, д.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а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д.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Сити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д.103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регион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Чехова, д.4,оф. 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1, кор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ве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д.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тройсинтез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Макаренко, д.34, к.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Братьев Игнатовых, д.21, к.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Стар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д.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етропавловская, д.15а, оф. 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В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Рязанская, д.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«Эксперт - 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Фоминская, д.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мега-Н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район, д. Кондратово, ул. Садовое кольцо, д.5, оф. 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Энерго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 Пермь, ул. Овчинникова, д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 Комсомольская, д.44, оф. 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Ким, д.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мсомольский проспект, д.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Соловьева, д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риус-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ушкина, д.80, офис 3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д.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энергомонтаж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Гальперина, д.8, офис 2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-Плю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д.30,к.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монтаж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14, Свердловская обл., г. Каменск-Уральский, ул. Свердловская, д.20, к. 1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лектр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ждоникидзе, д.57, офис 8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нтехмонтажсерви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Героев Хасана, д.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стемы технической Безопасности Кван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 Пермь, ул. Ласьвинская, д.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Капитал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Шоссе Космонавтов, д.304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-Строй-Групп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ллектуальные систем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д.9, офис 6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артне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Лебедева, д.38, к. 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Астр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 Андрей Валерьевич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Братская, д.22, к. 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оссе Космонавтов, д.1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13, кв.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 г. Пермь, ул. Докучаева, д.33, оф. 4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ициатива 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 Добрянка, Пионерская база, проезд Центральный, 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ниверсалСтройПроек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Шоссе Космонавтов, д.1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пром-ЭМУ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3, г. Пермь, ул. Набережная 3-я, д.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д.97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Кронштадская, д. 39а, оф. 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хи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Куйбышева, д.143, офис 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д.141, оф. 13/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д.4, оф. 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РА-ПЛЮ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Вильямса, д.4, к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 д.32, к. 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илосердие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д.114, оф. 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нту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9, г. Москва, ул. Кольская, д.2, корп. 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МА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Рязанская, д.103, к.2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та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 Пермь, ул. Васнецова, д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ай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3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»Регион-59»,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Герцена, 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ай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троительная компания «Элитстрой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номныйЭнергоСервис Урал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СтройГарант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ервисЭлектроМонтаж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нергокомплек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ар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Сити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регион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вер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тройсинтез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Стар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В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«Эксперт - 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мега-Н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Энерго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риус-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энергомонтаж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-Плю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монтаж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лектр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стемы технической Безопасности Кван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-Строй-Групп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ллектуальные систе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артнер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 Андрей Валер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ниверсалСтройПроек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пром-ЭМУ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тказать в допуске к участию в открытом аукционе по лоту №1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2126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.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участника размещения заказа не соответствует требованиям документации об аукционе (в заявке не продекларировано соответствие участника размещения заказа п.2-4 ч.1 ст.11 94Ф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ициатива- 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8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документе, подтверждающем внесение денежных средств в качестве обеспечения заявки  (в платежном поручении) отсутствует отметка банка о списании денежных средств со счета платель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МЕГАПОЛ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сведениях о качестве работ указан не участник размещения заказа (представлены недостоверные сведения об участни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 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не указан номер лота в сведениях о качестве выполняемых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платежном поручении не указан номер лота по которому перечисляется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ай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троительная компания «Элитстрой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номныйЭнергоСервис Урал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СтройГарант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ар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регион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вер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тройсинтез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Стар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В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мега-Н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Энерго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нова-Плю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монтаж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лектр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истемы технической Безопасности Кван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-Строй-Групп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артнер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 Андрей Валер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ниверсалСтройПроек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пром-ЭМУ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РА-ПЛЮ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илосерди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нтур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МА-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тказать в допуске к участию в открытом аукционе по лоту №2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993"/>
        <w:gridCol w:w="2268"/>
        <w:gridCol w:w="184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антехмонтажсерви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в платежном поручении не указан номер лота по которому перечисляется обеспеч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Капитал Стр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не указан номер лота в сведениях о качестве выполня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та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не указан номер лота в сведениях о качестве выполня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.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участника размещения заказа не соответствует требованиям документации об аукционе (в заявке не продекларировано соответствие участника размещения заказа п.2-4 ч.1 ст.11 94ФЗ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хиСтр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обеспечение заявки на участие в аукционе перечислено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 «Эксперт - 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обеспечение заявки на участие в аукционе перечислено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«МЕГАПОЛИ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: в сведениях о качестве работ указан не участник размещения заказа (представлены недостоверные сведения об участник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не указан номер лота в сведениях о качестве выполняемых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ициатива- Стр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по лоту №3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СтройГарант»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тройсинтез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монтаж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пром-ЭМУ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по лоту №3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993"/>
        <w:gridCol w:w="2268"/>
        <w:gridCol w:w="184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.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участника размещения заказа не соответствует требованиям документации об аукционе (в заявке не продекларировано соответствие участника размещения заказа п.2-4 ч.1 ст.11 94ФЗ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но-производственная компания Астрон-Комф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Приложенная лицензия не содержит видов работ, являющихся предметом контракта (монтаж, ремонт и обслуживание заполнений проемов в противопожарных преград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реги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3,4 ч.1 ст.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обеспечение заявки на участие в аукционе перечислено не в полном объем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ЭнергоСтр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элек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ициатива Стро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апитал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не указан номер лота в сведениях о качестве выполняемых рабо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нергокомплек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РОК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троительная компания «Элитстрой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номныйЭнергоСервис Урал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В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мега-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ай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опатин Андрей Валерь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К»Регион-59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ая Компания Д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Юнай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машних Константин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ар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вер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артнер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Астр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альянс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Стар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-Строй-Групп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соответствует требованиям законодательства. Не представление документа, установленного ч.2 ст.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  <w:tab/>
        <w:tab/>
        <w:t xml:space="preserve">   </w:t>
        <w:tab/>
        <w:tab/>
        <w:t xml:space="preserve"> ____________________</w:t>
        <w:tab/>
        <w:t>Кириллова О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 xml:space="preserve"> ____________________</w:t>
        <w:tab/>
        <w:t>Трофимов Д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</w:t>
        <w:tab/>
        <w:tab/>
        <w:tab/>
        <w:t xml:space="preserve"> ____________________</w:t>
        <w:tab/>
        <w:t>Новикова Т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ab/>
        <w:tab/>
        <w:t>____________________</w:t>
        <w:tab/>
        <w:t xml:space="preserve"> 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41:00Z</dcterms:created>
  <dc:creator>ump15</dc:creator>
  <dc:description/>
  <cp:keywords/>
  <dc:language>en-US</dc:language>
  <cp:lastModifiedBy>Опер5</cp:lastModifiedBy>
  <cp:lastPrinted>2010-10-21T20:38:00Z</cp:lastPrinted>
  <dcterms:modified xsi:type="dcterms:W3CDTF">2010-10-21T14:41:00Z</dcterms:modified>
  <cp:revision>2</cp:revision>
  <dc:subject/>
  <dc:title>ПРОТОКОЛ № 01/03-07</dc:title>
</cp:coreProperties>
</file>