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86К от 22 октя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конкурса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право заключить муниципальный контракт на выполнение работ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«Подготовка проектов зон охраны объектов культурного наследия, относящихся к собственности муниципального образования «город Пермь»</w:t>
      </w:r>
    </w:p>
    <w:p>
      <w:pPr>
        <w:pStyle w:val="ConsPlusNormal"/>
        <w:widowControl/>
        <w:ind w:firstLine="54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рхитектурно-планировочное управление администрации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00, г. Пермь, ул. Сибирская, 15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Сибирская, 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rch-upr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12-72-5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лайчева Мария Серге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научно-исследовательских работ «Подготовка проектов зон охраны объектов культурного наследия, относящихся к собственности муниципального образования «город Пермь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выполняемых работ определен в соответствии с техническим заданием (Приложение № 1 к конкурсной документации) и календарным планом (Приложение № 1.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род Пермь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312 600 (Пять миллионов триста двенадцать тысяч шестьсот) рубле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22 октября до 22 ноября 2010 года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рядок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кументация о конкурсе предоставляется после письменного запроса по адресу г. Пермь, ул. Сибирская, 15, каб. 315, т. 212-72-57, официальный сайт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течение двух дней со дня получения соответствующего заявления с 9-00 до 17-00 (время местное)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документацию не взимаетс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Сибирская, 15, каб. 315, 3-й этаж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скрытия конвертов с заявками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 (2-ой этаж, зал засед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ноября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вскрытия конвертов с заявками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рассмотрения заявок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г. Пермь, ул. Кирова, 82 (2-ой этаж, зал засед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 ноября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г. Пермь, ул. Кирова, 82 (2-ой этаж, зал засед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 декабря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ab/>
      </w:r>
      <w:r>
        <w:br w:type="page"/>
      </w:r>
    </w:p>
    <w:p>
      <w:pPr>
        <w:pStyle w:val="TextBody"/>
        <w:ind w:firstLine="360"/>
        <w:jc w:val="right"/>
        <w:rPr>
          <w:szCs w:val="24"/>
        </w:rPr>
      </w:pPr>
      <w:bookmarkStart w:id="4" w:name="Приложение"/>
      <w:bookmarkStart w:id="5" w:name="Приложение_1"/>
      <w:r>
        <w:rPr>
          <w:szCs w:val="24"/>
        </w:rPr>
        <w:t>Приложение</w:t>
      </w:r>
      <w:bookmarkEnd w:id="4"/>
      <w:bookmarkEnd w:id="5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конкурс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конкурсной документации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/>
      </w:pPr>
      <w:r>
        <w:rPr>
          <w:sz w:val="22"/>
          <w:szCs w:val="22"/>
        </w:rPr>
        <w:t xml:space="preserve">Прошу выдать пакет конкурсной документации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7315"/>
      </w:tblGrid>
      <w:tr>
        <w:trPr/>
        <w:tc>
          <w:tcPr>
            <w:tcW w:w="99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открытом конкурсе:</w:t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конкурса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0z1">
    <w:name w:val="WW8Num20z1"/>
    <w:qFormat/>
    <w:rPr>
      <w:rFonts w:ascii="Wingdings" w:hAnsi="Wingdings" w:cs="Wingdings"/>
      <w:sz w:val="18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2z1">
    <w:name w:val="WW8Num2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Wingdings" w:hAnsi="Wingdings" w:cs="Wingdings"/>
      <w:b w:val="false"/>
      <w:i w:val="false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">
    <w:name w:val="Стиль3 Знак"/>
    <w:basedOn w:val="Style5"/>
    <w:qFormat/>
    <w:rPr>
      <w:sz w:val="24"/>
      <w:szCs w:val="24"/>
      <w:lang w:val="ru-RU" w:bidi="ar-SA"/>
    </w:rPr>
  </w:style>
  <w:style w:type="character" w:styleId="4">
    <w:name w:val=" Знак Знак4"/>
    <w:basedOn w:val="Style5"/>
    <w:qFormat/>
    <w:rPr>
      <w:sz w:val="24"/>
      <w:lang w:val="ru-RU" w:bidi="ar-SA"/>
    </w:rPr>
  </w:style>
  <w:style w:type="character" w:styleId="21">
    <w:name w:val=" Знак Знак2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4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5:50:00Z</dcterms:created>
  <dc:creator>ump15</dc:creator>
  <dc:description/>
  <cp:keywords/>
  <dc:language>en-US</dc:language>
  <cp:lastModifiedBy>ump22</cp:lastModifiedBy>
  <cp:lastPrinted>2010-04-22T11:40:00Z</cp:lastPrinted>
  <dcterms:modified xsi:type="dcterms:W3CDTF">2010-10-19T11:13:00Z</dcterms:modified>
  <cp:revision>24</cp:revision>
  <dc:subject/>
  <dc:title>СОГЛАСОВАНО</dc:title>
</cp:coreProperties>
</file>