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9А от « 22 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ind w:firstLine="748"/>
        <w:jc w:val="center"/>
        <w:rPr/>
      </w:pPr>
      <w:r>
        <w:rPr>
          <w:b/>
          <w:sz w:val="24"/>
          <w:szCs w:val="24"/>
        </w:rPr>
        <w:t xml:space="preserve">на право заключить муниципальный контракт </w:t>
      </w:r>
      <w:r>
        <w:rPr>
          <w:b/>
          <w:sz w:val="24"/>
          <w:szCs w:val="22"/>
        </w:rPr>
        <w:t xml:space="preserve">на выполнение работ по содержанию бесхозяйных территорий (пустошей) Свердловского района г. Перми в 2011-2012 г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6024"/>
      </w:tblGrid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52-62, (342) 241-40-95, (342) 241-08-02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ыполнение работ по содержанию бесхозяйных территорий (пустошей) Свердловского района                      г. Перми в 2011-2012 гг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 27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 017 386 рублей 95 копеек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: г. Пермь, Свердловский район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производятся согласно перечню </w:t>
            </w:r>
            <w:r>
              <w:rPr>
                <w:sz w:val="24"/>
                <w:szCs w:val="22"/>
              </w:rPr>
              <w:t>бесхозяйных территорий (пустошей)</w:t>
            </w:r>
            <w:r>
              <w:rPr>
                <w:sz w:val="24"/>
                <w:szCs w:val="24"/>
              </w:rPr>
              <w:t xml:space="preserve"> на территории 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>Перечень  бесхозяйных территорий (пустошей) Свердловского района</w:t>
            </w:r>
            <w:r>
              <w:rPr/>
              <w:t>:</w:t>
            </w:r>
          </w:p>
          <w:tbl>
            <w:tblPr>
              <w:tblW w:w="561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802"/>
              <w:gridCol w:w="1273"/>
            </w:tblGrid>
            <w:tr>
              <w:trPr>
                <w:trHeight w:val="300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№ </w:t>
                  </w: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38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именование объекта</w:t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лощадь,м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8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л. Куйбышева от ул. Куйбышева, 140 до ул. Васильева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7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Cs w:val="24"/>
                    </w:rPr>
                    <w:t>Сквер по ул. Яблочкова от                                 ул. Куйбышева до ул. Вижайская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37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Cs w:val="24"/>
                    </w:rPr>
                    <w:t>Перекресток ул. Солдатова и                           ул. Яблочкова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813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Cs w:val="24"/>
                    </w:rPr>
                    <w:t xml:space="preserve">Е.Ярославского от ул. Солдатова до                   ул. Яблочкова, 31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886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л. Е.Ярославского, 1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3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6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л. Лодыгина от ул. Гусарова до лога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2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7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л. Лукоянова, 9-11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29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8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л. Лодыгина, 49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9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л. Красноармейская, 4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5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0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квер вдоль здания Куйбышева, 118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29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1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Дорога на ТБО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6419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2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ткосы Южной дамбы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99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3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ткосы Юбилейной дамбы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Cs w:val="24"/>
                    </w:rPr>
                    <w:t>37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4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л. Н.Островского, 76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89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5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л. Льва Шатрова, 2-5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97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6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л. Куйбышева от ул. Куйбышева, 54 до ул. Куйбышева, 58а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6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7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л. Льва Шатрова от Льва Шатрова, 24 до ул. Льва Шатрова, 26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30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8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ул. Сибирская сквер по ул. Сибирская, 65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4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9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>Вдоль жилого дома № 5 по                              ул. Краснополянская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9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0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Ул. Н.Островского, 107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3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1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Ул. 25-го Октября , 64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2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Ул. Н.Островского, 76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3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т ул. Яблочкова до ул. Васильева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4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т ул. Маршрутная до ул. Яблочкова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7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5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>От ул. Е.Ярославского, 59 до                          ул. Яблочкова, 29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7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6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>Ул. Уфимская, 26-                                              ул. Моторостроителей, 21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234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7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Ул. 1-я Красноармейская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74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8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>Ул. Краснофлотская от                                     ул. Краснофлотская, 14 до ул. Куйбышева, 53 а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22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9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т ул. Елькина, 43 до ул. Куйбышева, 89а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914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ИТОГО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55327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ок  выполнения работ: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 апреля 2011 года по 14 октября 2011 года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 апреля 2012 года по 14 октября 2012 года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 22 » октября до « 12 » ноября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 (время местное) « 12 » ноября 2010 г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25 » ноября 2010 года</w:t>
            </w:r>
            <w:r>
              <w:rPr/>
              <w:t>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60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ТЕХНИЧЕСКОЕ ЗАДАНИЕ </w:t>
      </w:r>
    </w:p>
    <w:p>
      <w:pPr>
        <w:pStyle w:val="Normal"/>
        <w:ind w:firstLine="748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на выполнение работ по содержанию бесхозяйных территорий (пустошей)                          Свердловского района г. Перми в 2011-2012 гг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схозяйных территорий (пустошей)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8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борка пустошей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ая уборка (1 раз в сезон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от мусора (1 раз в тридцать суто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талонов на вывоз мусор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мусора 1659,81 тонн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площадь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есхозяйных территорий (пустошей): 553 27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с 15 апреля 2011 года по 14 октября 2011 года; </w:t>
      </w:r>
    </w:p>
    <w:p>
      <w:pPr>
        <w:pStyle w:val="Style18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 15 апреля 2012 года по 14 октября 2012 год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2 017 386 рублей 95 копеек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качеству работ: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должна быть очищена от мусора, листвы.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 вывоз мусора.</w:t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ывозка мусора производится на городской полигон ТБО (объем 1659,81 тонн).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ыполненные работы предъявляются заказчику по факту вывезенного мусора, с предоставлением фотодокументов и справки с полигона ТБО, подтверждающей вывезенный объем, выписанной на организацию обслуживающую бесхозяйные территории в районе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Работы производятся согласно перечню </w:t>
      </w:r>
      <w:r>
        <w:rPr>
          <w:sz w:val="24"/>
          <w:szCs w:val="22"/>
        </w:rPr>
        <w:t>бесхозяйных территорий (пустошей)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на территории  района.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6.Перечень бесхозяйных территорий (пустошей) Свердловского района:</w:t>
      </w:r>
    </w:p>
    <w:p>
      <w:pPr>
        <w:pStyle w:val="Heading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55"/>
        <w:gridCol w:w="1484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м2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уйбышева от ул. Куйбышева, 140 до ул. Василье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ул. Яблочкова от ул. Куйбышева до ул. Вижайска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кресток ул. Солдатова и ул. Яблочко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3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.Ярославского от ул. Солдатова до ул. Яблочкова, 31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Е.Ярославского, 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одыгина от ул. Гусарова до лог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укоянова, 9-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одыгина, 4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оармейская, 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вдоль здания Куйбышева, 11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га на ТБ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9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осы Южной дамб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осы Юбилейной дамб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.Островского, 7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ьва Шатрова, 2-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уйбышева от ул. Куйбышева, 54 до ул. Куйбышева, 58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ьва Шатрова от Льва Шатрова, 24 до ул. Льва Шатрова, 2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ибирская сквер по ул. Сибирская, 6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ль жилого дома № 5 по ул. Краснополянска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.Островского, 1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5-го Октября , 6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.Островского, 7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Яблочкова до ул. Василье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Маршрутная до ул. Яблочко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Е.Ярославского, 59 до ул. Яблочкова, 2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фимская, 26- Ул. Моторостроителей, 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-я Красноармейска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флотская от ул. Краснофлотская, 14 до ул. Куйбышева, 53 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Елькина, 43 до ул. Куйбышева, 89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3274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4:06:00Z</dcterms:created>
  <dc:creator>Жанна</dc:creator>
  <dc:description/>
  <cp:keywords/>
  <dc:language>en-US</dc:language>
  <cp:lastModifiedBy>malmygin</cp:lastModifiedBy>
  <cp:lastPrinted>2010-10-18T16:51:00Z</cp:lastPrinted>
  <dcterms:modified xsi:type="dcterms:W3CDTF">2010-10-18T10:52:00Z</dcterms:modified>
  <cp:revision>31</cp:revision>
  <dc:subject/>
  <dc:title>ИЗВЕЩЕНИЕ № __ от «___» __________ 200 _ года</dc:title>
</cp:coreProperties>
</file>