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07А  от « 22 »  октябр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по найму транспортного средства с экипажем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для МУЗ «Городская детская клиническая поликлиника № 2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детская клиническая поликлиника № 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 Г. Пермь, ул. Большевистская, 16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 Г. Пермь, ул. Крисанова, 26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36 – 04 - 6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йм транспортного средства с экипаже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 по лоту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20,5  машино/ча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лота № 1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524 100,00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пятьсот двадцать четыре тысячи сто рублей 00 копеек)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йм транспортного средства с экипаже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 по лоту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737,5  машино/ча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65 375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четыреста шестьдесят пять тысяч триста семьдесят пять рублей 00 копеек)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« 22 »  октября 2010г   до « 12 » ноября  2010г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i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i/>
                  <w:sz w:val="22"/>
                  <w:szCs w:val="22"/>
                </w:rPr>
                <w:t>Приложение</w:t>
              </w:r>
            </w:hyperlink>
            <w:r>
              <w:rPr>
                <w:i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i/>
                  <w:sz w:val="22"/>
                  <w:szCs w:val="22"/>
                </w:rPr>
                <w:t>http://www.gorodperm.ru</w:t>
              </w:r>
            </w:hyperlink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.00 час   « 12 »ноября 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Кирова, 82, актовый за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24 » ноября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1.00 ча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bookmarkStart w:id="0" w:name="Приложение"/>
      <w:bookmarkStart w:id="1" w:name="Приложение_1"/>
      <w:r>
        <w:rPr>
          <w:szCs w:val="24"/>
        </w:rPr>
        <w:t xml:space="preserve">Главный врач                                                                                                                Мельчукова Л.И. </w:t>
        <w:tab/>
      </w:r>
      <w:bookmarkEnd w:id="0"/>
      <w:bookmarkEnd w:id="1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0:00Z</dcterms:created>
  <dc:creator>Tsarevich</dc:creator>
  <dc:description/>
  <cp:keywords/>
  <dc:language>en-US</dc:language>
  <cp:lastModifiedBy>user</cp:lastModifiedBy>
  <cp:lastPrinted>2010-09-23T10:01:00Z</cp:lastPrinted>
  <dcterms:modified xsi:type="dcterms:W3CDTF">2010-10-19T06:52:00Z</dcterms:modified>
  <cp:revision>19</cp:revision>
  <dc:subject/>
  <dc:title/>
</cp:coreProperties>
</file>