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8 к </w:t>
      </w:r>
    </w:p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документации об аукционе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________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аукционной комиссии № ____ от ________ 2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40 636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иод оказания услуг: декабрь 2010г. – 1 квартал 2011г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>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40 636 часов и составляет _____ руб., за каждый пост охраны.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 Оплата за декабрь производиться авансовым платежом – до 25.12.2010г.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(объектов)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заявления требования Заказчиком к Исполнителю с предоставлением документа, подтверждающего факт причинения ущерба объекту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59:00Z</dcterms:created>
  <dc:creator>3</dc:creator>
  <dc:description/>
  <cp:keywords/>
  <dc:language>en-US</dc:language>
  <cp:lastModifiedBy>SamLab.ws</cp:lastModifiedBy>
  <cp:lastPrinted>2010-09-29T16:45:00Z</cp:lastPrinted>
  <dcterms:modified xsi:type="dcterms:W3CDTF">2010-09-29T12:56:00Z</dcterms:modified>
  <cp:revision>77</cp:revision>
  <dc:subject/>
  <dc:title>Муниципальный контракт № К 97 (2)</dc:title>
</cp:coreProperties>
</file>