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5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иммуноферментны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ок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Ю.О.Ощепкова –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иммуноферментных  исследований для МУЗ «Медсанчасть №9 им.М.А.Тверье» (извещение №135 от «11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1» октя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8 69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иммуноферментны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9 Мая, д.1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6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ораторные технологии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69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ика», 614066, г. Пермь, ул. 9 Мая, д.18А, с ценой котировочной заявки      498 650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614000, г. Пермь, ул. Тургенева, д.21,  с ценой котировочной заявки   498 69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4"/>
        <w:gridCol w:w="269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   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>
          <w:trHeight w:val="71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14:00Z</dcterms:created>
  <dc:creator>Институт госзакупок РАГС</dc:creator>
  <dc:description/>
  <cp:keywords/>
  <dc:language>en-US</dc:language>
  <cp:lastModifiedBy>Пользователь</cp:lastModifiedBy>
  <cp:lastPrinted>2010-10-22T09:34:00Z</cp:lastPrinted>
  <dcterms:modified xsi:type="dcterms:W3CDTF">2010-10-22T03:40:00Z</dcterms:modified>
  <cp:revision>3</cp:revision>
  <dc:subject/>
  <dc:title>ПРОТОКОЛ ОЦЕНКИ И СОПОСТАВЛЕНИЯ ЗАЯВОК НА УЧАСТИЕ В КОНКУРСЕ </dc:title>
</cp:coreProperties>
</file>