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октября 2010года  №6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850"/>
        <w:gridCol w:w="2489"/>
        <w:gridCol w:w="2489"/>
      </w:tblGrid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т шин вакуумных детский </w:t>
            </w:r>
            <w:r>
              <w:rPr>
                <w:b/>
              </w:rPr>
              <w:t>КШВТд-01(к2) или «эквивалент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, указать производите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, указать страну происхожд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ммобилизация шейного отдела позвоночника, верхней и нижней конечности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се вакуумные изделия комплекта состоят из камеры, заполненной синтетическими гранулами, и защитного чехла. Съемные защитные чехлы камер выполнены из прочной влагостойкой ткани и снабжены фиксирующими ремня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тств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делия сохраняют необходимую для иммобилизации форму и жесткость без дополнительной откачки воздуха не менее 10 час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тств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ремя, необходимое для приведения шин в рабочее состояние, мин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более 3 мину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Рентгенопрозрач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ладают термоизоляционными свойства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 эксплуат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от -30 до 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более 3,6 кг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меры в сумке, м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е более </w:t>
            </w:r>
            <w:r>
              <w:rPr/>
              <w:t>600х300х2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став комплекта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на для фиксации шейного отдела позвоночник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 менее 1 шт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на для фиксации верхней конечно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менее 1 шт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на для фиксации нижней конечности (голен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 менее 1 шт.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на для фиксации нижней конечности (бедра и голен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менее 1 шт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ебро жесткости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менее 2 шт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сос вакуумный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 менее 1 шт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бор для ремонт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 менее 1 шт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мка упаковочная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 менее 1 шт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10-22T03:53:00Z</dcterms:modified>
  <cp:revision>221</cp:revision>
  <dc:subject/>
  <dc:title/>
</cp:coreProperties>
</file>