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Courier New" w:ascii="Courier New" w:hAnsi="Courier New"/>
          <w:i/>
          <w:iCs/>
          <w:sz w:val="20"/>
          <w:szCs w:val="20"/>
        </w:rPr>
        <w:t>№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>62 от «22» октября 2010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913"/>
        <w:gridCol w:w="3037"/>
      </w:tblGrid>
      <w:tr>
        <w:trPr/>
        <w:tc>
          <w:tcPr>
            <w:tcW w:w="6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т шин вакуумных детский </w:t>
            </w:r>
            <w:r>
              <w:rPr>
                <w:b/>
              </w:rPr>
              <w:t>КШВТд-01(к2) или «эквивалент»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применению на русском язык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ммобилизация шейного отдела позвоночника, верхней и нижней конечности.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се вакуумные изделия комплекта состоят из камеры, заполненной синтетическими гранулами, и защитного чехла. Съемные защитные чехлы камер выполнены из прочной влагостойкой ткани и снабжены фиксирующими ремнями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оответств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зделия сохраняют необходимую для иммобилизации форму и жесткость без дополнительной откачки воздуха не менее 10 часов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оответств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ремя, необходимое для приведения шин в рабочее состояние, мин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более 3 минут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Рентгенопрозрачны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ладают термоизоляционными свойствами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ый диапазон эксплуатации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от -30 до 4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С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более 3,6 кг.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змеры в сумке, мм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е более </w:t>
            </w:r>
            <w:r>
              <w:rPr/>
              <w:t>600х300х22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став комплекта: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ина для фиксации шейного отдела позвоночник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е менее 1 шт.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ина для фиксации верхней конечности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 менее 1 шт.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ина для фиксации нижней конечности (голени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е менее 1 шт. 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ина для фиксации нижней конечности (бедра и голени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 менее 1 шт.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ебро жесткости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 менее 2 шт.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асос вакуумный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е менее 1 шт.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абор для ремонта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е менее 1 шт.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мка упаковочная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е менее 1 шт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51" w:gutter="0" w:header="0" w:top="360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"/>
      </w:numPr>
      <w:jc w:val="center"/>
    </w:pPr>
    <w:rPr>
      <w:rFonts w:ascii="Arial" w:hAnsi="Arial" w:cs="Arial"/>
      <w:b/>
      <w:caps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33:00Z</dcterms:created>
  <dc:creator>Zapoev</dc:creator>
  <dc:description/>
  <cp:keywords/>
  <dc:language>en-US</dc:language>
  <cp:lastModifiedBy>kalmikov</cp:lastModifiedBy>
  <cp:lastPrinted>2010-05-17T09:46:00Z</cp:lastPrinted>
  <dcterms:modified xsi:type="dcterms:W3CDTF">2010-10-22T03:29:00Z</dcterms:modified>
  <cp:revision>109</cp:revision>
  <dc:subject/>
  <dc:title>Приложение____</dc:title>
</cp:coreProperties>
</file>