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октября 2010 года № 6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мплектов шин транспорт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шин транспортны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5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 930,00  рублей  (Сто семнадцать тысяч девятьсот тридца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9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0-22T06:39:00Z</dcterms:modified>
  <cp:revision>177</cp:revision>
  <dc:subject/>
  <dc:title>ИЗВЕЩЕНИЕ № __ от «___» __________ 200 _ года </dc:title>
</cp:coreProperties>
</file>