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октября 2010года  №6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57"/>
        <w:gridCol w:w="2493"/>
        <w:gridCol w:w="2494"/>
      </w:tblGrid>
      <w:tr>
        <w:trPr/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ейнер теплоизоляционный с автоматическим поддержанием температуры инфузионных растворов КСТ-6 или «эквивален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, указать производит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, указать страну происхожд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хранение и поддержание температурного режима от +25˚ С до +38˚ С при транспортировании и временном хранении инфузионных растворов в автомобилях скорой помощ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10х240х27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,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контейнера - влагостойкая тка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контейнера - теплоизоляционный материа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чевой ремень для переноски и ручки на боковых стенка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нагревательного элемента от бортовой сети автомобил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,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ый ток, 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мпература в рабочем режиме поддерживаемая внутри контейнера, ˚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 25 до + 3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мпературные условия эксплуатации, ˚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50 до  +4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флак.400м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 менее 12 месяцев с момента подписания акта приемки-передач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22T03:54:00Z</dcterms:modified>
  <cp:revision>223</cp:revision>
  <dc:subject/>
  <dc:title/>
</cp:coreProperties>
</file>