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63 от «22» октября 2010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913"/>
        <w:gridCol w:w="3037"/>
      </w:tblGrid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ейнер теплоизоляционный с автоматическим поддержанием температуры инфузионных растворов КСТ-6 или «эквивалент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, сохранение и поддержание температурного режима от +25˚ С до +38˚ С при транспортировании и временном хранении инфузионных растворов в автомобилях скорой помощ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10х240х27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,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контейнера - влагостойкая тка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 контейнера - теплоизоляционный материа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чевой ремень для переноски и ручки на боковых стенках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нагревательного элемента от бортовой сети автомобил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ый ток, 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емпература в рабочем режиме поддерживаемая внутри контейнера, ˚С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 25 до + 3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емпературные условия эксплуатации, ˚С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50 до  +4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флак.400м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е менее 12 месяцев с момента подписания акта приемки-передач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Zapoev</dc:creator>
  <dc:description/>
  <cp:keywords/>
  <dc:language>en-US</dc:language>
  <cp:lastModifiedBy>kalmikov</cp:lastModifiedBy>
  <cp:lastPrinted>2010-05-17T09:46:00Z</cp:lastPrinted>
  <dcterms:modified xsi:type="dcterms:W3CDTF">2010-10-22T03:40:00Z</dcterms:modified>
  <cp:revision>112</cp:revision>
  <dc:subject/>
  <dc:title>Приложение____</dc:title>
</cp:coreProperties>
</file>