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64 от «22» октября 2010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913"/>
        <w:gridCol w:w="3037"/>
      </w:tblGrid>
      <w:tr>
        <w:trPr/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осилки кресельные НК-ММ  0703 </w:t>
            </w:r>
            <w:r>
              <w:rPr>
                <w:sz w:val="22"/>
                <w:szCs w:val="22"/>
              </w:rPr>
              <w:t>или «эквивалент»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применению на русском язык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еремещения пациентов в условиях ограниченного пространства (в узких  коридорах, лестницах, небольших лифтах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ывающийся жесткий алюминиевый каркас с мягким ложем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секции – «головная» и «ножная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положения перемещения - «лежа» и «сидя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а пара колесных опор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 половинки носилок надежно фиксируются при помощи фиксаторов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ни крепления </w:t>
            </w:r>
            <w:r>
              <w:rPr>
                <w:sz w:val="22"/>
                <w:szCs w:val="22"/>
              </w:rPr>
              <w:t>пациент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лож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оронняя ПВХ ткан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500 мм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600 мм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600 мм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более  5  кг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пара колесных опор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колес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мм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е условия эксплуатаци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-45 до +40°С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грузоподъемность, кг.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0 кг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зафиксировать носилки вертикально на передней стенке в медицинском автомобиле со сложенным сиденьем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вух подлокотников обтянутых ПВХ тканью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служивани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приема-передачи товар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1" w:gutter="0" w:header="0" w:top="360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jc w:val="center"/>
    </w:pPr>
    <w:rPr>
      <w:rFonts w:ascii="Arial" w:hAnsi="Arial" w:cs="Arial"/>
      <w:b/>
      <w:cap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3:00Z</dcterms:created>
  <dc:creator>Zapoev</dc:creator>
  <dc:description/>
  <cp:keywords/>
  <dc:language>en-US</dc:language>
  <cp:lastModifiedBy>kalmikov</cp:lastModifiedBy>
  <cp:lastPrinted>2010-05-17T09:46:00Z</cp:lastPrinted>
  <dcterms:modified xsi:type="dcterms:W3CDTF">2010-10-22T03:52:00Z</dcterms:modified>
  <cp:revision>115</cp:revision>
  <dc:subject/>
  <dc:title>Приложение____</dc:title>
</cp:coreProperties>
</file>