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октября 2010года  №6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57"/>
        <w:gridCol w:w="2493"/>
        <w:gridCol w:w="2494"/>
      </w:tblGrid>
      <w:tr>
        <w:trPr/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осилки кресельные НК-ММ  0703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, указать производите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, указать страну происхожд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емещения пациентов в условиях ограниченного пространства (в узких  коридорах, лестницах, небольших лифтах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ывающийся жесткий алюминиевый каркас с мягким ложе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секции – «головная» и «ножная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положения перемещения - «лежа» и «сидя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а пара колесных опо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 половинки носилок надежно фиксируются при помощи фиксатор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ни крепления </w:t>
            </w:r>
            <w:r>
              <w:rPr>
                <w:sz w:val="22"/>
                <w:szCs w:val="22"/>
              </w:rPr>
              <w:t>пациен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лож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оронняя ПВХ ткан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00 м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600 м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600 м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  5  к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пара колесных опо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олес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м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е условия эксплуат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5 до +40°С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грузоподъемность, кг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0 к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фиксировать носилки вертикально на передней стенке в медицинском автомобиле со сложенным сиденьем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вух подлокотников обтянутых ПВХ тканью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10-22T03:52:00Z</dcterms:modified>
  <cp:revision>228</cp:revision>
  <dc:subject/>
  <dc:title/>
</cp:coreProperties>
</file>