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октября 2010года  №6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10"/>
        <w:gridCol w:w="2418"/>
        <w:gridCol w:w="2419"/>
      </w:tblGrid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р медицинский КМ-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ли «эквивален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едназначен для размещения, транспортирования и хранения различного медицинского иму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 к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 1,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х250х13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: алюминиевый сплав АМГ-5М Лист 1,5мм, покрытие – краска порошковая эпоксидна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ко всем вложениям набора в открытом состоян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8" w:leader="none"/>
                <w:tab w:val="left" w:pos="852" w:leader="none"/>
              </w:tabs>
              <w:ind w:right="2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одержимого от механических поврежд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крепления медицинского имущества в основании кофра при помощи съемных эластичных ремн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утренней поверхности крышки закреплена съемная панель с кармана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жные замки в количестве 2 шт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для перенос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и для установки кофра в вертикальном и горизонтальном положен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35 до +40°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рышке кофра эмблема скорой помощи в виде красного крес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22T04:06:00Z</dcterms:modified>
  <cp:revision>231</cp:revision>
  <dc:subject/>
  <dc:title/>
</cp:coreProperties>
</file>