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false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иодический медицинский осмотр  576 работников, занятых на работах с вредными (опасными) производственными факторами МУЗ «Городская клиническая больница №2 имени доктора Федора Христофоровича Граля» следующими специалист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терапевт -5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невролог -576</w:t>
      </w:r>
    </w:p>
    <w:p>
      <w:pPr>
        <w:pStyle w:val="31"/>
        <w:keepNext w:val="false"/>
        <w:rPr/>
      </w:pPr>
      <w:r>
        <w:rPr/>
        <w:t>-офтальмолог -5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ерматовенеролог -5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оларинголог -5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гинеколог-51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лабораторные исслед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мочи на КП -4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дицинское заключение – 57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заключительный акт по результатам периодического  медицинского осмот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27:00Z</dcterms:created>
  <dc:creator>маткина</dc:creator>
  <dc:description/>
  <cp:keywords/>
  <dc:language>en-US</dc:language>
  <cp:lastModifiedBy>Владимир</cp:lastModifiedBy>
  <cp:lastPrinted>2009-09-02T11:27:00Z</cp:lastPrinted>
  <dcterms:modified xsi:type="dcterms:W3CDTF">2010-10-21T10:41:00Z</dcterms:modified>
  <cp:revision>7</cp:revision>
  <dc:subject/>
  <dc:title/>
</cp:coreProperties>
</file>