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октября 2010 года №11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закупку лекарственных средств (растворы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 000 (Шестьдесят три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1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0-10-21T05:08:00Z</dcterms:modified>
  <cp:revision>47</cp:revision>
  <dc:subject/>
  <dc:title/>
</cp:coreProperties>
</file>