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октября 2010года  №1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337"/>
        <w:gridCol w:w="396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хлорид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0,9% 200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0,9% по 200мл в бутылках стеклянных; по 28 бутылок вместимостью 200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5 - 10 инструкциями по применению в коробках картонн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" w:leader="none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2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троз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5% 200,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Глюкоза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Раствор для инфузий 5% по 200мл  в бутылк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троз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10% 200,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Глюкоза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Раствор для инфузий 10% по 200мл  в бутылках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строз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20% 200,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Глюкоза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Раствор для инфузий 20% по 200мл  в бутылках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а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раствор для инъекций 0,25% 200,0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0,25% по 200мл  в бутылках стеклян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гидрокарбона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5% 200,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5%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00мл в бутылках стекля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0-10-21T11:41:00Z</dcterms:modified>
  <cp:revision>55</cp:revision>
  <dc:subject/>
  <dc:title>Приложение № 2</dc:title>
</cp:coreProperties>
</file>