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2 октября 2010года №112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лекарственных средств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5 000(Триста сорок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8 но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10-21T04:56:00Z</dcterms:modified>
  <cp:revision>45</cp:revision>
  <dc:subject/>
  <dc:title/>
</cp:coreProperties>
</file>