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октября 2010года  №1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для внутривенного введения сухой 2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(торговое название Иммуновен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для внутримышечного введения 1,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по 1,5мл по 10 штук в пачке из картона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IgA</w:t>
            </w:r>
            <w:r>
              <w:rPr>
                <w:sz w:val="22"/>
                <w:szCs w:val="22"/>
              </w:rPr>
              <w:t>) 10мл (торговое название Пентаглобин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ентаглобину 50мл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 в ампулах из бесцветного стекла по 10мл, по 1 ампуле в картонной пачк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0-10-21T08:03:00Z</dcterms:modified>
  <cp:revision>45</cp:revision>
  <dc:subject/>
  <dc:title>Приложение № 2</dc:title>
</cp:coreProperties>
</file>