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октября 2010года №11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лекарственных средс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НеоЦитотект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 000(Триста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8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10-21T04:32:00Z</dcterms:modified>
  <cp:revision>45</cp:revision>
  <dc:subject/>
  <dc:title/>
</cp:coreProperties>
</file>