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октября 2010года  №11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960"/>
        <w:gridCol w:w="824"/>
        <w:gridCol w:w="1336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золин 1,0 для в/в в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отаксим 1,0 для в/в в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 1,0 для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венного и внутримышечного введения по 1,0г; один флакон по 1,0г, упакованный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золид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л №10 раствор для инфузий (торговое название Зив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препарату Зив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й 100мл №10)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вор для инфузий 2мг/мл: одноразовые пакеты по 100мл из плёнки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, запечатанные по одному внутри ламинированной фольги; 10 пакетов и инструкция по применению в картонной пачк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фотерицин 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мг/мл 2мл концентрат для приготовления раствора для инфузий (торговое наименование Амфолип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препарату Амфолип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концентр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а для инфузий 5мг/мл 2мл), не располагаем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для приготовления раствора для инфузий 5мг/мл по 2мл в стеклянных флаконах, упакованный в картонную коробку с инструкцией по примен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О.Г.Токмако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10-21T11:46:00Z</dcterms:modified>
  <cp:revision>39</cp:revision>
  <dc:subject/>
  <dc:title>Приложение № 2</dc:title>
</cp:coreProperties>
</file>