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  <w:br/>
        <w:t xml:space="preserve">к извещению о проведении запроса котировок </w:t>
        <w:br/>
        <w:t>№ 3 от 22 октября 2010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 xml:space="preserve">                       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  </w:t>
      </w:r>
      <w:r>
        <w:rPr>
          <w:b/>
          <w:u w:val="single"/>
        </w:rPr>
        <w:t>Контрольно-счетная палата города Перми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Извещение № 3 от 22 октября 2010 года  о проведении запроса котировок на  поставку копировального аппарата для нужд Контрольно–счетной палаты города Перми</w:t>
      </w:r>
      <w:r>
        <w:rPr>
          <w:b/>
        </w:rPr>
        <w:t xml:space="preserve"> </w:t>
      </w:r>
      <w:r>
        <w:rPr/>
        <w:t>у субъектов малого предпринимательства, мы, нижеподписавшиеся, согласны исполнить условия, указанные в извещении и в  проекте муниципального Контракта, являющегося приложением № 3 к данному извещению по поставке следующих товаров: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2802"/>
        <w:gridCol w:w="1286"/>
        <w:gridCol w:w="1410"/>
        <w:gridCol w:w="1699"/>
        <w:gridCol w:w="1322"/>
      </w:tblGrid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лагаемые качественные характерист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ду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единицы продукции (руб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ровальный аппарат ______ (</w:t>
            </w:r>
            <w:r>
              <w:rPr>
                <w:b/>
                <w:i/>
              </w:rPr>
              <w:t>внимание, необходимо указать конкретную модель</w:t>
            </w:r>
            <w:r>
              <w:rPr/>
              <w:t>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Внимание, необходимо указать конкретные характеристики предлагаемой модели, с учетом приложения №1 к извещению)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составляет _________________________ рублей и включает в себя  расходы на доставку по адресу Заказчика, разгрузку, страхование, стоимость упаковки, а также на уплату налогов, сборов, таможенных пошлин и других обязательных платежей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(</w:t>
      </w:r>
      <w:r>
        <w:rPr>
          <w:sz w:val="16"/>
          <w:szCs w:val="16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              ______________________    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МП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36:00Z</dcterms:created>
  <dc:creator>330-new</dc:creator>
  <dc:description/>
  <cp:keywords/>
  <dc:language>en-US</dc:language>
  <cp:lastModifiedBy>IArkhipov</cp:lastModifiedBy>
  <cp:lastPrinted>2009-11-26T08:50:00Z</cp:lastPrinted>
  <dcterms:modified xsi:type="dcterms:W3CDTF">2010-10-21T06:03:00Z</dcterms:modified>
  <cp:revision>4</cp:revision>
  <dc:subject/>
  <dc:title>Приложение № 2</dc:title>
</cp:coreProperties>
</file>