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1</w:t>
        <w:b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  от 22 октября 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оставку копировального аппарата для нуж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 города Перми</w:t>
      </w:r>
    </w:p>
    <w:p>
      <w:pPr>
        <w:pStyle w:val="Normal"/>
        <w:ind w:left="360" w:right="1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68"/>
        <w:gridCol w:w="6300"/>
        <w:gridCol w:w="1413"/>
      </w:tblGrid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 xml:space="preserve">№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7" w:leader="none"/>
              </w:tabs>
              <w:ind w:right="3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Наименование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Характеристики Товара</w:t>
            </w: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4"/>
                <w:szCs w:val="24"/>
              </w:rPr>
            </w:pPr>
            <w:r>
              <w:rPr/>
              <w:t>Количество единиц това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ый аппарат Kyocera TASKalfa 180 </w:t>
            </w:r>
            <w:r>
              <w:rPr>
                <w:color w:val="000000"/>
                <w:sz w:val="22"/>
                <w:szCs w:val="22"/>
              </w:rPr>
              <w:t xml:space="preserve">   (или эквивалент)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механизма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 – не менее18 листов в минуту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3 - не менее 8 листов в мину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вода первой страницы не более 5,7 секун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е должно соответствовать стандартам качества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 и стандарту по защите окружающей среды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14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копирования: А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ум 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7779): Не более 66 д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Физические данные  </w:t>
            </w:r>
            <w:r>
              <w:rPr>
                <w:sz w:val="22"/>
                <w:szCs w:val="22"/>
              </w:rPr>
              <w:t>основного блока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Ширина</w:t>
            </w:r>
            <w:r>
              <w:rPr>
                <w:sz w:val="22"/>
                <w:szCs w:val="22"/>
              </w:rPr>
              <w:t xml:space="preserve"> не более 546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ина не более 568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сота не более 502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са не более 33 кг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1080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не менее 32 м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1080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бумаги в стандартной комплектации – не менее 400 лис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1080" w:right="38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масштабирования изображения  25 - 400 % с шагом 1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1080" w:right="38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при печати не менее 600х600 точек на дюй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0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е в комплект аксессуары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</w:rPr>
              <w:t>Дуплексный Автоподатчик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 к копировальному аппарату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абель пит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  <w:tab w:val="left" w:pos="5107" w:leader="none"/>
              </w:tabs>
              <w:ind w:left="720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копировальный аппарат должна составлять  не менее 1 (одного) г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пировальный аппарат должен быть упакован и замаркирован в соответствии с действующими стандартами. Тара и упаковка должны гарантировать целостность и сохранность оборудования при перевозке и хранении. Упаковка должна быть без повреж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пировальный аппарат должен быть новым, не использованным ранее, не восстановленным и не собранным из использованных компонентов, полностью укомплектованным и работоспособны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Bodytext21"/>
        <w:overflowPunct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20" w:right="1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overflowPunct w:val="false"/>
      <w:autoSpaceDE w:val="false"/>
      <w:spacing w:lineRule="auto" w:line="48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48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10-22T04:34:00Z</dcterms:modified>
  <cp:revision>7</cp:revision>
  <dc:subject/>
  <dc:title>Приложение № 1</dc:title>
</cp:coreProperties>
</file>