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2</w:t>
      </w:r>
      <w:r>
        <w:rPr>
          <w:b/>
          <w:szCs w:val="24"/>
        </w:rPr>
        <w:t>» октября 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системных блоков для нужд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  <w:u w:val="single"/>
        </w:rPr>
        <w:t>Контрольно-счетной палаты города Перми</w:t>
      </w:r>
      <w:r>
        <w:rPr/>
        <w:t>_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рольно-счетная пала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-12-20-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пов Игорь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2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на товара  должна быть указана с учетом стоимости упаковки, доставки по адресу Заказчика, разгрузки, страхования, а также уплаты налогов, сборов, таможенных пошлин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кабинет общего отде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25 октября 2010 года до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часов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ктябр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в соответствии с Приложением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поставки това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рма оплаты — безналичный расч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ставленный товар производится заказчиком по факту поставки не позднее 5 (пяти) банковских дней со дня получения Заказчиком накладной, счета-факты. По согласованию сторон оплата может производиться авансовым платежом в течение 5-ти дней с момента получения счета от Поставщик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ое задание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. Форма котировочной заявки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 Проект муниципального контракта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21:00Z</dcterms:created>
  <dc:creator>СОК</dc:creator>
  <dc:description/>
  <cp:keywords/>
  <dc:language>en-US</dc:language>
  <cp:lastModifiedBy>IArkhipov</cp:lastModifiedBy>
  <cp:lastPrinted>2009-11-26T08:49:00Z</cp:lastPrinted>
  <dcterms:modified xsi:type="dcterms:W3CDTF">2010-10-21T06:07:00Z</dcterms:modified>
  <cp:revision>4</cp:revision>
  <dc:subject/>
  <dc:title>ИЗВЕЩЕНИЕ № __ от «___» __________ 200 _ года </dc:title>
</cp:coreProperties>
</file>