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 (перчат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2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на приобретение изделий медицинского назначения (перчатки) для Муниципального учреждения здравоохранения «Городская клиническая больница № 7» (извещение № 76 от 15 октября 2010 года размещено на официальном сайте «Администрация города Перми» (www.gorodperm.ru) в сети Интернет 15 ок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9 9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92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1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 М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4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1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2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1.10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ком МП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Московская обл., Люберецкий р-н, г. Котельники, м-р Белая Дача, промзона Технопром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88 45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Лодыгина, 5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21 92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0-21T11:01:00Z</dcterms:modified>
  <cp:revision>17</cp:revision>
  <dc:subject/>
  <dc:title>Протокол № 7/1</dc:title>
</cp:coreProperties>
</file>