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лекарственных сред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2» ок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лекарственных средств (цефуроксим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77 от 15 октября 2010 года размещено на официальном сайте «Администрация города Перми» (www.gorodperm.ru) в сети Интернет 15 окт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3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роки поставки товара: в течение 5 дней с даты заключения муниципального контрак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8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9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5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0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 Ка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1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фарм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1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2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1.10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Альфарм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Советская, 3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89 0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иас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Ленина, 84, кв.11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 111 2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2:00:00Z</dcterms:created>
  <dc:creator>Маша</dc:creator>
  <dc:description/>
  <cp:keywords/>
  <dc:language>en-US</dc:language>
  <cp:lastModifiedBy>1</cp:lastModifiedBy>
  <cp:lastPrinted>2010-05-27T08:44:00Z</cp:lastPrinted>
  <dcterms:modified xsi:type="dcterms:W3CDTF">2010-10-21T11:44:00Z</dcterms:modified>
  <cp:revision>19</cp:revision>
  <dc:subject/>
  <dc:title>Протокол № 7/1</dc:title>
</cp:coreProperties>
</file>