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6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изделий медицинского назначения (шприцы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</w:t>
        <w:tab/>
        <w:tab/>
        <w:t>«22» октября  2010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Разоренова Е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на приобретение изделий медицинского назначения (шприцы) для Муниципального учреждения здравоохранения «Городская клиническая больница № 7» (извещение № 78 от 15 октября 2010 года размещено на официальном сайте «Администрация города Перми» (www.gorodperm.ru) в сети Интернет 15 октября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96 0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средства ОМ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Коминтерна, 5а, аптека, ГКБ № 7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а: с момента заключения муниципального контракта по предварительной заявке Заказчик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омпания КИЛЬ-Прикамье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765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9.10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М-Центр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455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9.10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МК «ТехноМедика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625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20.10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артнерство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 385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21.10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Ц «ВИА САН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 42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 от 21.10.2010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ЗАО «М-Центр», Пермский филиа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Пермь, Ш.Космонавтов, 320 «б»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79 455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МК «ТехноМедика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Крисанова, 13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80 625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                                                         Разорен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4:05:00Z</dcterms:created>
  <dc:creator>Маша</dc:creator>
  <dc:description/>
  <cp:keywords/>
  <dc:language>en-US</dc:language>
  <cp:lastModifiedBy>1</cp:lastModifiedBy>
  <cp:lastPrinted>2010-01-19T11:31:00Z</cp:lastPrinted>
  <dcterms:modified xsi:type="dcterms:W3CDTF">2010-10-22T03:14:00Z</dcterms:modified>
  <cp:revision>21</cp:revision>
  <dc:subject/>
  <dc:title>Протокол № 7/1</dc:title>
</cp:coreProperties>
</file>