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szCs w:val="24"/>
        </w:rPr>
      </w:pPr>
      <w:r>
        <w:rPr>
          <w:szCs w:val="24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выполнение работ по текущему ремонту искусственных пожарных водоемов на территории Мотовилихинского района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           г. 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1. На основании результатов проведенного запроса котировок цен № 38  от 22.10.2010г. (протокол №    от             2010г.) Заказчик поручает, а Подрядчик обязуется выполнить работы по текущему ремонту искусственных пожарных водоемов на территории Мотовилихинского района г.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состав, объем, технология и условия выполнения работ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 3 – перечень нормативных документов обязательных при выполнении работ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локальный сметный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асчет стоимости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1 - акт приемк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2 – справка о стоимост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 – приказ о назначении ответственного предста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7 – форма донес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8 – форма предпис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2. Окончание производства работ: 01.12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 Приемка  и оплата выполненных Подрядчиком работ осуществляется в соответствии с разделом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 , в т.ч.НДС________, без дальнейшей индекс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,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/>
      </w:pPr>
      <w:r>
        <w:rPr/>
        <w:t xml:space="preserve"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jc w:val="both"/>
        <w:rPr/>
      </w:pPr>
      <w:r>
        <w:rPr/>
        <w:t>3.4.Основанием для рассмотрения и последующей оплаты (в порядке, установленном настоящим контрактом) выполненных Подрядчиком объемов работ являются  акты приемки выполненных работ, справки о стоимости выполненных работ (КС-2) и затрат (КС-3),  счета-фактуры,  предоставляемые Подрядчиком Заказчику в течение трёх дней с момента приёмки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 (КС-2)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Гарантийный срок на работы, выполненные Подрядчиком, устанавливается  24 месяца со дня подписания акта приемки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2. Подрядчик назначает уполномоченных представителей, имеющих право подписания, форм отчетности (ф.КС-2, ф.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/>
      </w:pPr>
      <w:r>
        <w:rPr>
          <w:sz w:val="22"/>
          <w:szCs w:val="22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/>
      </w:pPr>
      <w:r>
        <w:rPr>
          <w:sz w:val="22"/>
          <w:szCs w:val="22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 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2"/>
          <w:szCs w:val="22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 (Приложение №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7.5.4.За несвоевременное предоставление документов (формы КС-2 и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2010г.</w:t>
            </w:r>
          </w:p>
        </w:tc>
      </w:tr>
    </w:tbl>
    <w:p>
      <w:pPr>
        <w:pStyle w:val="Heading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текущему ремонту искусственных пожарных водоемов на территории Мотовилихинского района г.Перми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35"/>
      </w:tblGrid>
      <w:tr>
        <w:trPr>
          <w:trHeight w:val="5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уб.</w:t>
            </w:r>
          </w:p>
        </w:tc>
      </w:tr>
      <w:tr>
        <w:trPr>
          <w:trHeight w:val="5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 по текущему ремонту пожарных водоем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 690,39</w:t>
            </w:r>
          </w:p>
        </w:tc>
      </w:tr>
      <w:tr>
        <w:trPr>
          <w:trHeight w:val="4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ул.Баранчинская, 12</w:t>
            </w:r>
          </w:p>
        </w:tc>
      </w:tr>
      <w:tr>
        <w:trPr>
          <w:trHeight w:val="4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3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ул.Огородникова, 72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ограждения (9,5 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арка при монтаже деталей конструк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металлических поверхностей ограждения за два раза (7,9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граждение из сетки рабицы высотой 1,5 м (14,25 м2); стойки из труб БСт2кп-БСт4кп и БСт2пс-БСт4пс через 2,5 м и 1 м, высотой 3 м, диаметром 76 мм, 6 шт. (18 м); рама для сетки из стали угловой, равнополочной ВСт3кп2 размером 50х50х5 мм (0,128 т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ска для ограждения масляная крас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ести знак по указанию куратора.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Телефонная, 3</w:t>
            </w:r>
          </w:p>
        </w:tc>
      </w:tr>
      <w:tr>
        <w:trPr>
          <w:trHeight w:val="111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участка от мусора (2250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Фурманова, 1</w:t>
            </w:r>
          </w:p>
        </w:tc>
      </w:tr>
      <w:tr>
        <w:trPr>
          <w:trHeight w:val="111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УралАгро» Запрудский участок, ул.Бобруйская, 32</w:t>
            </w:r>
          </w:p>
        </w:tc>
      </w:tr>
      <w:tr>
        <w:trPr>
          <w:trHeight w:val="111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заправка водой (10 м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Грибоедова, 68 (у ЦТП)</w:t>
            </w:r>
          </w:p>
        </w:tc>
      </w:tr>
      <w:tr>
        <w:trPr>
          <w:trHeight w:val="62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0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2-я Линия, 54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3-я Линия, 16а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4-я Линия, 8а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заправка водой (4 м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8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Ладожская, 24 (у жилого дома)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Ладожская, 7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авка водой (50 м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5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1-й Бойный переулок, 9 (возле поликлиники ПЗХО)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Севастопольская, 44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авнивание подъезда (200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арка лю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заправка водой (10 м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1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УралАгро» Запрудский участок (у тяговой подстанции), ул.Пановой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7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УралАгро» Запрудский участок (у тяговой подстанции выше 100-150 м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Сельскохозяйственная, 34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качка воды из пожарного водоема (60 м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металлического резервуара (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авка водой пожарного водоема (60 м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резервуара путем сварки стали листовой углеродистой марки ВСт3пс5, толщиной 8-20 мм (0,3925 т).</w:t>
            </w:r>
          </w:p>
        </w:tc>
      </w:tr>
      <w:tr>
        <w:trPr>
          <w:trHeight w:val="45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п.Архиерейка, 8 (у трансформатора)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качка воды из пожарного водоема (30 м3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металлического резервуара (4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авка водой пожарного водоема (30 м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резервуара путем сварки стали листовой углеродистой марки ВСт3пс5, толщиной 8-20 мм (0,314 т).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п.Архиерейка, 17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равка водой (5 м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.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льчатник (у фермы), ул.Окраинная, 1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яция крышки (0,1 м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яция крышки утеплителем из минераловатных плит (0,102 м3).</w:t>
            </w:r>
          </w:p>
        </w:tc>
      </w:tr>
      <w:tr>
        <w:trPr>
          <w:trHeight w:val="44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Невская, 16б (п/л «Теремок»)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яция крышки (0,1 м3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яция крышки утеплителем из минераловатных плит (0,102 м3).</w:t>
            </w:r>
          </w:p>
        </w:tc>
      </w:tr>
      <w:tr>
        <w:trPr>
          <w:trHeight w:val="47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.12-я Линия, 20</w:t>
            </w:r>
          </w:p>
        </w:tc>
      </w:tr>
      <w:tr>
        <w:trPr>
          <w:trHeight w:val="56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верхнего строения (крышки, пирамиды; 1,5 м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ограждения (9,5 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арка при монтаже деталей конструк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аска металлических поверхностей ограждения за два раза (7,9 м2)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верхнего строения представляет собой укрепление конструкции (прибить отсутствующие доски, либо заменить сломанны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раска по дереву масляной краской (подготовка, расчистка старой краски, краска красного цвета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граждение из сетки рабицы высотой 1,5 м (14,25 м2); стойки из труб БСт2кп-БСт4кп и БСт2пс-БСт4пс через 2,5 м и 1 м, высотой 3 м, диаметром 76 мм, 6 шт. (18 м); рама для сетки из стали угловой, равнополочной ВСт3кп2 размером 50х50х5 мм (0,128 т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ска для ограждения масляная красн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ести знак по указанию куратор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ind w:left="75" w:firstLine="6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приложения № 3 к муниципальному контракту «Перечень нормативных документов» ГОСТ, СНиП и другим нормативным документам. При производстве работ Подрядчик обеспечивает надлежащее качество их выполнения.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с предоставлением фотодокументов. Гарантийный срок на работы, выполненные Подрядчиком, устанавливается в течение 24 месяцев со дня подписания акта выполненных работ. Материалы должны иметь сертификаты соответствия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>Строительный мусор необходимо вывезти на свалку ТБО в течение 24</w:t>
      </w:r>
      <w:r>
        <w:rPr>
          <w:sz w:val="22"/>
          <w:szCs w:val="22"/>
        </w:rPr>
        <w:t xml:space="preserve"> часов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МБУ «Благоустройство Мотовилихинского района _____________ А.И.Вла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(должность) ______________________(расшифровк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яемых работ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овия снижения стоимости рабо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 работы по текущему ремонту искусственных пожарных водоемов на территории Мотовилихинского района г.Перми.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Перми, Уставом города Перми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73"/>
        <w:gridCol w:w="2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ритерии оценки качеств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азмер снижения стоимости работ (%) от общей стоимости работ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а сварочных швов не окрашены и не зачищен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5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меются непроваренные участки в сварных соединениях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7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верхность металлического ограждения имеет неоднородную окраск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80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качественное закрепление конструкц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10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соответствие материала по типу, марке, профилю, толщин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1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/>
      </w:pPr>
      <w:r>
        <w:rPr/>
        <w:t xml:space="preserve">             </w:t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ind w:left="5040"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</w:t>
      </w:r>
      <w:r>
        <w:rPr/>
        <w:t>П</w:t>
      </w:r>
      <w:r>
        <w:rPr>
          <w:sz w:val="24"/>
          <w:szCs w:val="24"/>
        </w:rPr>
        <w:t xml:space="preserve">риложение № 3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11"/>
        <w:gridCol w:w="718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1534-7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чная дуговая сварка. Соединение под острым и тупым углами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8915-9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арка лазерная импульсная. Соединения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26388-8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единение сварные. Методы испытаний на сопротивляемость образованию холодных трещин при сварке плавление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5878-7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нтактная сварка. Соединение сварные. Конструктивные размеры и соедине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4776-7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уговая сварка. Соединение сварные точечные. Основные типы, конструктивные элементы и размер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9521-7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арка металлов. Классификац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Д 34 15.132-9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арка и контроль качества сварных соединений металлоконструкций зданий при сооружении промышленных объект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>ГОСТ 3242-79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единения сварные. Методы контроля каче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-12.4.026-76*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вета сигнальные и знаки безопасности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tbl>
      <w:tblPr>
        <w:tblW w:w="1646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13"/>
        <w:gridCol w:w="1141"/>
        <w:gridCol w:w="998"/>
        <w:gridCol w:w="1692"/>
        <w:gridCol w:w="1228"/>
        <w:gridCol w:w="1072"/>
        <w:gridCol w:w="954"/>
        <w:gridCol w:w="1141"/>
        <w:gridCol w:w="5132"/>
        <w:gridCol w:w="1142"/>
      </w:tblGrid>
      <w:tr>
        <w:trPr>
          <w:trHeight w:val="321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ind w:left="-90" w:firstLine="9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о назначении ответственного представителя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именование организации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одрядчика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__________ № ___________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/о назначении ответственного представителя/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В связи с началом производства работ на объекте _________________________________,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ЫВАЮ: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значить ответственным лицом за _______________________________________________________________________________</w:t>
      </w:r>
    </w:p>
    <w:p>
      <w:pPr>
        <w:pStyle w:val="TextBody"/>
        <w:spacing w:lineRule="exact" w:line="300"/>
        <w:rPr>
          <w:bCs/>
          <w:szCs w:val="24"/>
        </w:rPr>
      </w:pPr>
      <w:r>
        <w:rPr>
          <w:bCs/>
          <w:szCs w:val="24"/>
        </w:rPr>
        <w:t>с правом подписи документации по исполнению муниципального контракта ____________________________ (Ф.И.О., должность).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Контроль за исполнением настоящего приказа возлагаю на _________________________ (Ф.И.О., должность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иректор _________________________________________ (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Univers;Arial" w:hAnsi="Univers;Arial" w:cs="Univers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29:00Z</dcterms:created>
  <dc:creator>ump15</dc:creator>
  <dc:description/>
  <cp:keywords/>
  <dc:language>en-US</dc:language>
  <cp:lastModifiedBy>131811</cp:lastModifiedBy>
  <cp:lastPrinted>2010-10-22T11:14:00Z</cp:lastPrinted>
  <dcterms:modified xsi:type="dcterms:W3CDTF">2010-10-22T05:29:00Z</dcterms:modified>
  <cp:revision>2</cp:revision>
  <dc:subject/>
  <dc:title>СОГЛАСОВАНО</dc:title>
</cp:coreProperties>
</file>