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jc w:val="right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38  от 22.10.2010 года</w:t>
      </w:r>
    </w:p>
    <w:p>
      <w:pPr>
        <w:pStyle w:val="Normal"/>
        <w:keepNext w:val="true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выполнение работ по текущему ремонту искусственных пожарных водоемов на территории Мотовилихинского района г.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31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Срок выполнения работ: с момента заключения по 01 декабря 2010 года.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Cs w:val="24"/>
        </w:rPr>
      </w:pPr>
      <w:r>
        <w:rPr>
          <w:b/>
          <w:szCs w:val="24"/>
        </w:rPr>
        <w:t>2. Стоимость выполняемых работ:  223 690 рублей 39 коп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 выполняемых рабо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5"/>
      </w:tblGrid>
      <w:tr>
        <w:trPr>
          <w:trHeight w:val="34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о текущему ремонту пожарных водоем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 690,39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Баранчинская, 12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Огородникова, 72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граждения (9,5 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ка при монтаже деталей конструк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металлических поверхностей ограждения за два раза (7,9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е из сетки рабицы высотой 1,5 м (14,25 м2); стойки из труб БСт2кп-БСт4кп и БСт2пс-БСт4пс через 2,5 м и 1 м, высотой 3 м, диаметром 76 мм, 6 шт. (18 м); рама для сетки из стали угловой, равнополочной ВСт3кп2 размером 50х50х5 мм (0,128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ка для ограждения масляная красна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знак по указанию куратора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Телефонная, 3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участка от мусора (2250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Фурманова, 1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УралАгро» Запрудский участок, ул.Бобруйская, 32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аправка водой (10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Грибоедова, 68 (у ЦТП)</w:t>
            </w:r>
          </w:p>
        </w:tc>
      </w:tr>
      <w:tr>
        <w:trPr>
          <w:trHeight w:val="62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2-я Линия, 5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3-я Линия, 16а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4-я Линия, 8а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аправка водой (4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Ладожская, 24 (у жилого дома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Ладожская, 7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вка водой (50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1-й Бойный переулок, 9 (возле поликлиники ПЗХО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Севастопольская, 4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внивание подъезда (200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ка лю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заправка водой (10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УралАгро» Запрудский участок (у тяговой подстанции), ул.Пановой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7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УралАгро» Запрудский участок (у тяговой подстанции выше 100-150 м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Сельскохозяйственная, 3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ачка воды из пожарного водоема (60 м3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еталлического резервуара (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вка водой пожарного водоема (60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резервуара путем сварки стали листовой углеродистой марки ВСт3пс5, толщиной 8-20 мм (0,3925 т).</w:t>
            </w:r>
          </w:p>
        </w:tc>
      </w:tr>
      <w:tr>
        <w:trPr>
          <w:trHeight w:val="4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.Архиерейка, 8 (у трансформатора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ачка воды из пожарного водоема (30 м3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еталлического резервуара (4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вка водой пожарного водоема (30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резервуара путем сварки стали листовой углеродистой марки ВСт3пс5, толщиной 8-20 мм (0,314 т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.Архиерейка, 17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авка водой (5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льчатник (у фермы), ул.Окраинная, 1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крышки (0,1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крышки утеплителем из минераловатных плит (0,102 м3)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Невская, 16б (п/л «Теремок»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крышки (0,1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оляция крышки утеплителем из минераловатных плит (0,102 м3).</w:t>
            </w:r>
          </w:p>
        </w:tc>
      </w:tr>
      <w:tr>
        <w:trPr>
          <w:trHeight w:val="47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12-я Линия, 20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граждения (9,5 м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ка при монтаже деталей конструк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раска металлических поверхностей ограждения за два раза (7,9 м2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раждение из сетки рабицы высотой 1,5 м (14,25 м2); стойки из труб БСт2кп-БСт4кп и БСт2пс-БСт4пс через 2,5 м и 1 м, высотой 3 м, диаметром 76 мм, 6 шт. (18 м); рама для сетки из стали угловой, равнополочной ВСт3кп2 размером 50х50х5 мм (0,128 т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ска для ограждения масляная красна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знак по указанию куратор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и условия выполнения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приложения № 3 к муниципальному контракту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ельный мусор необходимо вывезти на свалку ТБО в течение 24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52:00Z</dcterms:created>
  <dc:creator>131813</dc:creator>
  <dc:description/>
  <cp:keywords/>
  <dc:language>en-US</dc:language>
  <cp:lastModifiedBy>131811</cp:lastModifiedBy>
  <cp:lastPrinted>2010-10-22T11:14:00Z</cp:lastPrinted>
  <dcterms:modified xsi:type="dcterms:W3CDTF">2010-10-22T07:52:00Z</dcterms:modified>
  <cp:revision>2</cp:revision>
  <dc:subject/>
  <dc:title/>
</cp:coreProperties>
</file>