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aps/>
        </w:rPr>
        <w:t>НА выполнение работ по обустройству остановочного пункта напротив дома по адресу: ул. Качалова, 20 (включая подготовку площадки под установку остановочного павильона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«22» окт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614600, г. Пермь, ул. Уральская, 108а, кабинет 204, 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firstLine="1069"/>
        <w:jc w:val="left"/>
        <w:outlineLvl w:val="0"/>
        <w:rPr/>
      </w:pPr>
      <w:r>
        <w:rPr>
          <w:caps/>
          <w:sz w:val="20"/>
        </w:rPr>
        <w:t>выполнение работ по обустройству остановочного пункта напротив дома по адресу: ул. Качалова, 20</w:t>
      </w:r>
      <w:r>
        <w:rPr>
          <w:b w:val="false"/>
          <w:caps w:val="false"/>
          <w:smallCaps w:val="false"/>
          <w:sz w:val="24"/>
          <w:szCs w:val="24"/>
        </w:rPr>
        <w:t xml:space="preserve"> (включая подготовку площадки под установку остановочного павильона)</w:t>
      </w:r>
      <w:r>
        <w:rPr>
          <w:b w:val="false"/>
          <w:caps/>
          <w:sz w:val="20"/>
        </w:rPr>
        <w:t xml:space="preserve"> (</w:t>
      </w:r>
      <w:r>
        <w:rPr>
          <w:b w:val="false"/>
          <w:caps w:val="false"/>
          <w:smallCaps w:val="false"/>
          <w:sz w:val="24"/>
          <w:szCs w:val="24"/>
        </w:rPr>
        <w:t>извещение №21 от 21 ок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>) в сети Интернет 21 октября 2010 год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10 000  (Триста десять тысяч) рубле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выполняемым работам по обустройству остановочного пункта напротив дома по адресу: ул. Качалова, 20  определены в техническом задании (Приложение №1 к извещению о проведении запроса котировок от 11.10.2010 № 21)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выполнения работ: город Пермь, остановочный пункт напротив дома по адресу: ул. Качалова, 20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выполнения работ: начало выполнения работ - с момента заключения муниципального контракта, окончание выполнения работ – не позднее 20 (Двадцати) календарных дней со дня заключения муниципального контракта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форма КС-2 Госкомстата РФ), справки о стоимости выполненных работ и затрат (форма КС-3 Госкомстата РФ)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3 (три) котировочные заявки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-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ка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МагСтрой» и составила 300 000 (Триста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УралМагСтрой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ш. Космонавтов, д. 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00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>ООО «Магистраль-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36, г. Пермь, ул. Нефтяников, д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05 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Э.В. 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О.Ю. Белочи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а дорог и транспорта                                 _________________М.Л. Кис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м.п.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6:00Z</dcterms:created>
  <dc:creator>obel</dc:creator>
  <dc:description/>
  <cp:keywords/>
  <dc:language>en-US</dc:language>
  <cp:lastModifiedBy>ump22</cp:lastModifiedBy>
  <cp:lastPrinted>2010-10-22T11:15:00Z</cp:lastPrinted>
  <dcterms:modified xsi:type="dcterms:W3CDTF">2010-10-22T09:06:00Z</dcterms:modified>
  <cp:revision>2</cp:revision>
  <dc:subject/>
  <dc:title>ПРОТОКОЛ № 2</dc:title>
</cp:coreProperties>
</file>