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№ 41 от «22» октября 2010 года </w:t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mallCaps/>
        </w:rPr>
      </w:pPr>
      <w:r>
        <w:rPr>
          <w:color w:val="000000"/>
        </w:rPr>
        <w:t>на капитальный ремонт системы вентиляции и электроснабжения</w:t>
      </w:r>
      <w:r>
        <w:rPr/>
        <w:t xml:space="preserve"> клинико-диагностической лаборатории Поликлиники №2 МУЗ «ГДКБ № 18»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853"/>
        <w:gridCol w:w="1579"/>
        <w:gridCol w:w="824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>
          <w:tblHeader w:val="true"/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яторов осевых массой: до 0,025 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</w:t>
            </w:r>
            <w:r>
              <w:rPr>
                <w:sz w:val="22"/>
                <w:szCs w:val="22"/>
              </w:rPr>
              <w:t>ентилятор осевой</w:t>
            </w:r>
            <w:r>
              <w:rPr>
                <w:sz w:val="22"/>
                <w:szCs w:val="22"/>
                <w:lang w:val="en-US"/>
              </w:rPr>
              <w:t xml:space="preserve"> IN </w:t>
            </w:r>
            <w:r>
              <w:rPr>
                <w:sz w:val="22"/>
                <w:szCs w:val="22"/>
              </w:rPr>
              <w:t>9/3.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5 мм, периметром до 200 м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яторов осевых массой: до 0,025 т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канальный </w:t>
            </w:r>
            <w:r>
              <w:rPr>
                <w:sz w:val="22"/>
                <w:szCs w:val="22"/>
                <w:lang w:val="en-US"/>
              </w:rPr>
              <w:t>I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 xml:space="preserve"> 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съемный хомут МХ 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жалюзийных площадью в свету: до 0,5 м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а регулируемая АМР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5 мм, периметром до 200 м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ссель-клапаны в обечайке с сектором управления из листовой стали прямоугольные, периметром до 600 м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ронштейнов под вентиляционное оборудование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 издел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оконный (Smart 23/9 </w:t>
            </w:r>
            <w:r>
              <w:rPr>
                <w:sz w:val="22"/>
                <w:szCs w:val="22"/>
                <w:lang w:val="en-US"/>
              </w:rPr>
              <w:t>F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lent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агрегатов воздушно-отопительных массой: до 0,25 т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грегат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са воздушно-тепловая КЭВ-:202Е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ект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ашин к испытанию, сдаче под наладку и пуску, присоединение к электрической сети. Машина переменного тока с короткозамкнутым ротором, масса, т, до: 0,1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, масса, кг, до: 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ЩРНп-1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до 35 кв в проложенных трубах, блоках и коробах, масса 1 м, кг, до: 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и защитные гофрированные диаметром 20 м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иловые на напряжение 660 В с медными жилами с поливинилхлоридной изоляцией и оболочкой марки ВВГ 4х2.5 мм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м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ция плоских и криволинейных поверхностей пластинами (плитами) из вспененного каучука ("Армофлекс" или эквивалент), вспененного полиэтилена ("Термофлекс" или эквивалент):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2 изолируемой поверхност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из вспененного полиэтилена ("Магнофлекс" или эквивалент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ный врач               __________________________         Лебедев Ю.В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МП</w:t>
      </w:r>
    </w:p>
    <w:p>
      <w:pPr>
        <w:pStyle w:val="Normal"/>
        <w:tabs>
          <w:tab w:val="clear" w:pos="708"/>
          <w:tab w:val="left" w:pos="267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44:00Z</dcterms:created>
  <dc:creator>User</dc:creator>
  <dc:description/>
  <cp:keywords/>
  <dc:language>en-US</dc:language>
  <cp:lastModifiedBy>alex</cp:lastModifiedBy>
  <cp:lastPrinted>2010-10-22T10:45:00Z</cp:lastPrinted>
  <dcterms:modified xsi:type="dcterms:W3CDTF">2010-10-22T04:49:00Z</dcterms:modified>
  <cp:revision>3</cp:revision>
  <dc:subject/>
  <dc:title>ПЕРЕЧЕНЬ видов работ, которые оказывают влияние на безопасность объектов капитального строительства (с расшифровкой кодов ОКВЭД)</dc:title>
</cp:coreProperties>
</file>