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13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выполнение работ по оборудованию футбольного поля в Дзержинском районе</w:t>
      </w:r>
      <w:r>
        <w:rPr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лица Колхозная 1-я</w:t>
      </w:r>
      <w:r>
        <w:rPr>
          <w:b/>
          <w:sz w:val="20"/>
        </w:rPr>
        <w:t xml:space="preserve">, </w:t>
      </w:r>
      <w:r>
        <w:rPr>
          <w:b/>
          <w:sz w:val="24"/>
          <w:szCs w:val="24"/>
        </w:rPr>
        <w:t>2-я</w:t>
      </w:r>
      <w:r>
        <w:rPr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 рамках  реализации городской целевой программы « Развитие городских микрорайонов на 2006-2010 годы» п. 4.3.6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 xml:space="preserve">Г. Пермь                                                                                                              </w:t>
      </w:r>
      <w:r>
        <w:rPr>
          <w:szCs w:val="24"/>
          <w:lang w:val="en-US"/>
        </w:rPr>
        <w:t>22</w:t>
      </w:r>
      <w:r>
        <w:rPr>
          <w:szCs w:val="24"/>
        </w:rPr>
        <w:t xml:space="preserve"> октября 2010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лова А.А. – и.о. председателя комитета по физической культуре и спорту администрации города Пер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главный специалист отдела планирования и развития комитета по физической культуре  и спорту администрации г.  Перм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ва О.А. – юрист комитета по физической культуре и спорту администрации г. Пер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ова А.В. – консультант отдела планирования и развития  комитета по физической культуре и спорту администрации г. Пер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14-81.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оборудованию футбольного поля в Дзержинском районе (в рамках  реализации городской целевой программы « Развитие городских микрорайонов на 2006-2010 годы» п. 4.3.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звещение №17  от 15 октября   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15 октября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149</w:t>
      </w:r>
      <w:r>
        <w:rPr>
          <w:b w:val="false"/>
          <w:szCs w:val="24"/>
          <w:lang w:val="en-US"/>
        </w:rPr>
        <w:t> </w:t>
      </w:r>
      <w:r>
        <w:rPr>
          <w:b w:val="false"/>
          <w:szCs w:val="24"/>
        </w:rPr>
        <w:t>931  (Сто сорок девять тысяч девятьсот тридцать один ) рубль 00 коп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30 ноября 2010 года.</w:t>
      </w:r>
    </w:p>
    <w:p>
      <w:pPr>
        <w:pStyle w:val="Heading"/>
        <w:jc w:val="both"/>
        <w:rPr/>
      </w:pPr>
      <w:r>
        <w:rPr>
          <w:szCs w:val="24"/>
        </w:rPr>
        <w:t xml:space="preserve">7. Место выполнение работ: </w:t>
      </w:r>
      <w:r>
        <w:rPr>
          <w:b w:val="false"/>
          <w:szCs w:val="24"/>
        </w:rPr>
        <w:t>г. Пермь, Дзержинский район (Колхозная.1-я.; 2-я)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; 1.1-к извещению.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 РоС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0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 Универсал-С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50,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 РоСа» и составила    138 000  (Сто тридцать восемь тысяч) рублей 00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ОО « РоСа». Фактический адрес:, 614002, г. Пермь, ул. Островского, д.11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138 000  (Сто тридцать восемь тысяч) рублей 00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>. Признать участником размещения заказа, предложившим  цену лучшую, после цены, предложенной победителем ООО «Универсал-С». Фактический адрес: 614090, г. Пермь, ул., Лодыгина, 53 с ценой контракта  149 850 (Сто сорок девять тысяч восемьсот пятьдесят) рублей 00 копе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                                            ______________                       А.А.Курилова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. А. Утева </w:t>
      </w:r>
    </w:p>
    <w:p>
      <w:pPr>
        <w:pStyle w:val="Style18"/>
        <w:tabs>
          <w:tab w:val="clear" w:pos="708"/>
          <w:tab w:val="left" w:pos="367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В.Степанова</w:t>
      </w:r>
    </w:p>
    <w:p>
      <w:pPr>
        <w:pStyle w:val="Style18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37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0-10-22T13:49:00Z</cp:lastPrinted>
  <dcterms:modified xsi:type="dcterms:W3CDTF">2010-10-22T07:50:00Z</dcterms:modified>
  <cp:revision>30</cp:revision>
  <dc:subject/>
  <dc:title>ПРОТОКОЛ   №8</dc:title>
</cp:coreProperties>
</file>