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иложение № 2 </w:t>
      </w:r>
    </w:p>
    <w:p>
      <w:pPr>
        <w:pStyle w:val="Normal"/>
        <w:ind w:left="0" w:right="0" w:firstLine="708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ind w:left="0" w:right="0" w:firstLine="708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от «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» октября 2010г</w:t>
      </w:r>
    </w:p>
    <w:p>
      <w:pPr>
        <w:pStyle w:val="Normal"/>
        <w:ind w:left="0" w:right="0" w:firstLine="708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ТЕХНИЧЕСКОЕ ЗАДАНИЕ</w:t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оказание услуг по перевозке учащихся МОУ «Лицей№1» г. Перми</w:t>
      </w:r>
    </w:p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 дня со дня соответствующего изменения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) Посадка и высадка учащихся осуществляется не далее 100 метров от здания МОУ «Лицей №1» г. Перми по адресам: ул. Ветлужская, 89; ул. Профессора Дедюкина, 8а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9) 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Транспортное средство должно иметь не менее 46 посадочных мест и 55 стоячих мест и должн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) Возможность корректировки времени, место подачи, количество автобусов не менее чем за 30 мин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) Возможность подачи при форс-мажорных  обстоятельствах четырех сочлененных автобусов в течение одного час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) Водитель должен иметь стаж работы за рулем автобуса не менее 5-и лет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) Автобус должен быть оборудован навигационной системо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) Срок оказания услуг:  34 (тридцать четыре) рабочих дня с момента подписания муниципального контракт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) Цена 1 рейса автобуса не должна превышать 1 000 (Одна тысяча) рубл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6) Транспортные средства: автобусы; марка: МАН, Мерседес; год выпуска: не позднее 1983-1985 г.г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7) Среднее количество рейсов в день не менее - 14, ежедневный маршрут движения транспортных средств согласовывается при заключении муниципального контракта.</w:t>
      </w:r>
    </w:p>
    <w:sectPr>
      <w:type w:val="nextPage"/>
      <w:pgSz w:w="11906" w:h="16838"/>
      <w:pgMar w:left="1701" w:right="850" w:gutter="0" w:header="0" w:top="64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3:00Z</dcterms:created>
  <dc:creator>asus</dc:creator>
  <dc:description/>
  <dc:language>en-US</dc:language>
  <cp:lastModifiedBy>Lyceum</cp:lastModifiedBy>
  <cp:lastPrinted>2010-10-22T10:05:00Z</cp:lastPrinted>
  <dcterms:modified xsi:type="dcterms:W3CDTF">2010-10-09T10:30:00Z</dcterms:modified>
  <cp:revision>2</cp:revision>
  <dc:subject/>
  <dc:title>Приложение </dc:title>
</cp:coreProperties>
</file>