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50 от  22 октября 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для клинических, гематологических анали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(ОМС), средств обязательного медицинского страхования для дополнительной диспансеризации работающих граждан (ДД), средств от предпринимательской и иной приносящей доход деятельности (ПД)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  <w:sz w:val="20"/>
          <w:szCs w:val="20"/>
        </w:rPr>
        <w:t>реактивов для клинических, гематологических анализ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90 459,00</w:t>
      </w:r>
      <w:r>
        <w:rPr>
          <w:sz w:val="20"/>
          <w:szCs w:val="20"/>
        </w:rPr>
        <w:t xml:space="preserve"> (Двести девяносто тысяч четыреста пятьдесят девять  рублей) 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3» но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Главный  врач</w:t>
      </w:r>
      <w:r>
        <w:rPr>
          <w:sz w:val="20"/>
          <w:szCs w:val="20"/>
        </w:rPr>
        <w:t xml:space="preserve">           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49 от 22.10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04"/>
        <w:gridCol w:w="7190"/>
        <w:gridCol w:w="851"/>
        <w:gridCol w:w="1134"/>
        <w:gridCol w:w="1208"/>
        <w:gridCol w:w="1276"/>
        <w:gridCol w:w="1210"/>
      </w:tblGrid>
      <w:tr>
        <w:trPr>
          <w:trHeight w:val="25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,п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7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всего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из:</w:t>
            </w:r>
          </w:p>
        </w:tc>
      </w:tr>
      <w:tr>
        <w:trPr>
          <w:trHeight w:val="23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ОМ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анализа мочи                                                                                       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Aution 10EA 100шт/уп для анализатора Aution Elev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High для ГА Медоник М и МЕК6410 Общий срок годности 3 месяца со дня поставки (8 параметр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й контроль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 Boule Con Low для ГА Медоник М и МЕК6410 Общий срок годности 3 месяца со дня поставки (8 параметр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матологический контроль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л/фл Гематологический контроль Boule Con Normal для ГА Медоник М и МЕК6410 Общий срок годности 3 месяца со дня поставки (8 параметр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для анализа мочи                                                                                        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LabStrip 150шт/уп на 11 показателей для анализатора LabUReader, DocURea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контрольных растворов мочи 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контрольныйх растворов мочи Уритрол 3 уровня для автоматических анализ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р-эозин по Романовскому (фл.-1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тест полоски для мочи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Гемофан 50 шт/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К64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Изотонак для МЕК6410 20 л/у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ент  для МЕК 64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еагент Хемолинак 3N (Hemolynac 3N) для гематологического анализатора МЕК 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МЕК 6410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 Клинак для га МЕК 6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для МЕК 64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чающий раствор Клинак 3 для га МЕК 6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доник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для Медоник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анализатора Медоник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Медоника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для Медоника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ка-кал (клинический анализ кала)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едназначен для обнаружения скрытой крови, стеркобилина и билирубина в кале и приготовления препаратов для микроскопического исследования кала в клинико-диагностических лабораториях. Набор рассчитан на анализ 1000 проб для обнаружения скрытой крови, 50 проб – для качественного определения стеркобилина, 200 проб – для качественного определения били-рубина и 2000 проб – для проведения микроскопического анализа кала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3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ин   ГОСТ 1625-89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25-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 по Май-Грюн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 метиленовый по Майн-Грюнвальду(фл.-1л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Этилацетат (чда)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БМ пирагололовый красный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-ТЕСТ-БМ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21T10:36:00Z</cp:lastPrinted>
  <dcterms:modified xsi:type="dcterms:W3CDTF">2010-10-21T04:36:00Z</dcterms:modified>
  <cp:revision>59</cp:revision>
  <dc:subject/>
  <dc:title>ЗАПРОС КОТИРОВОЧНОЙ ЦЕНЫ</dc:title>
</cp:coreProperties>
</file>