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0 от 22.10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0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2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679"/>
        <w:gridCol w:w="748"/>
        <w:gridCol w:w="953"/>
        <w:gridCol w:w="1475"/>
        <w:gridCol w:w="1714"/>
        <w:gridCol w:w="1571"/>
        <w:gridCol w:w="1714"/>
        <w:gridCol w:w="1285"/>
        <w:gridCol w:w="963"/>
        <w:gridCol w:w="1322"/>
      </w:tblGrid>
      <w:tr>
        <w:trPr>
          <w:trHeight w:val="614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еактива 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товара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10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размещения заказа</w:t>
            </w:r>
          </w:p>
        </w:tc>
      </w:tr>
      <w:tr>
        <w:trPr>
          <w:trHeight w:val="50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23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полоски для анализа мочи                                                                                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Aution 10EA 100шт/уп для анализатора Aution Eleve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матологический контрол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мл/фл Гематологический контроль Boule Con High для ГА Медоник М и МЕК6410 Общий срок годности 3 месяца со дня поставки (8 параметров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й контро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мл/фл Гематологический контроль  Boule Con Low для ГА Медоник М и МЕК6410 Общий срок годности 3 месяца со дня поставки (8 параметров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матологический контрол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мл/фл Гематологический контроль Boule Con Normal для ГА Медоник М и МЕК6410 Общий срок годности 3 месяца со дня поставки (8 параметров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полоски для анализа мочи                                                                                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LabStrip 150шт/уп на 11 показателей для анализатора LabUReader, DocUReade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контрольных растворов мочи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онтрольныйх растворов мочи Уритрол 3 уровня для автоматических анализатор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ур-эозин по Романовском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ур-эозин по Романовскому (фл.-1л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е тест полоски для моч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Гемофан 50 шт/у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нический разбавитель для МЕК64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нический разбавитель Изотонак для МЕК6410 20 л/у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ующий реагент  для МЕК 64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ующий реагент Хемолинак 3N (Hemolynac 3N) для гематологического анализатора МЕК 64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ающий раствор для МЕК 64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ающий раствор  Клинак для га МЕК 64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ающий раствор для МЕК 64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чающий раствор Клинак 3 для га МЕК 64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нический разбавитель для Медони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нализатора Медоник 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ующий раствор для Медони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анализатора Медоник 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ающий раствор для Медони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нализатора Медоник 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ающий раствор для Медони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нализатора Медоник 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ка-кал (клинический анализ кал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предназначен для обнаружения скрытой крови, стеркобилина и билирубина в кале и приготовления препаратов для микроскопического исследования кала в клинико-диагностических лабораториях. Набор рассчитан на анализ 1000 проб для обнаружения скрытой крови, 50 проб – для качественного определения стеркобилина, 200 проб – для качественного определения били-рубина и 2000 проб – для проведения микроскопического анализа кала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ин   ГОСТ 1625-8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25-8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зин метил по Май-Грю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зин метиленовый по Майн-Грюнвальду(фл.-1л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 Этилацетат (чд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БМ пирагололовый крас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И-ТЕСТ-БМ пирогаллолового красного в буфере (500) мл и калибровочные растворы: концентрации белка (1 г/л), 5 мл и концентрации белка (0,2 г/л), 5 м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полоски для анализа мочи                                                                                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Aution 10EA 100шт/уп для анализатора Aution Eleve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матологический контрол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мл/фл Гематологический контроль Boule Con High для ГА Медоник М и МЕК6410 Общий срок годности 3 месяца со дня поставки (8 параметров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й контро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мл/фл Гематологический контроль  Boule Con Low для ГА Медоник М и МЕК6410 Общий срок годности 3 месяца со дня поставки (8 параметров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матологический контрол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мл/фл Гематологический контроль Boule Con Normal для ГА Медоник М и МЕК6410 Общий срок годности 3 месяца со дня поставки (8 параметров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0-10-21T10:38:00Z</cp:lastPrinted>
  <dcterms:modified xsi:type="dcterms:W3CDTF">2010-10-21T04:38:00Z</dcterms:modified>
  <cp:revision>23</cp:revision>
  <dc:subject/>
  <dc:title>Приложение № 2</dc:title>
</cp:coreProperties>
</file>