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51 от  22 октября 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для иммунологических анализов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(ОМС), средств от предпринимательской и иной приносящей доход деятельности (ПД)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 xml:space="preserve">поставку </w:t>
      </w:r>
      <w:r>
        <w:rPr>
          <w:b/>
          <w:bCs/>
          <w:sz w:val="20"/>
          <w:szCs w:val="20"/>
        </w:rPr>
        <w:t>реактивов для для иммунологических анализ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38 485,00</w:t>
      </w:r>
      <w:r>
        <w:rPr>
          <w:sz w:val="20"/>
          <w:szCs w:val="20"/>
        </w:rPr>
        <w:t xml:space="preserve"> (Двести тридцать восемь тысяч четыреста восемьдесят пять  рублей) 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9» окт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51 от 22.10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31"/>
        <w:gridCol w:w="7190"/>
        <w:gridCol w:w="851"/>
        <w:gridCol w:w="1134"/>
        <w:gridCol w:w="1917"/>
        <w:gridCol w:w="1777"/>
      </w:tblGrid>
      <w:tr>
        <w:trPr>
          <w:trHeight w:val="25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,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7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всего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из:</w:t>
            </w:r>
          </w:p>
        </w:tc>
      </w:tr>
      <w:tr>
        <w:trPr>
          <w:trHeight w:val="23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МС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для исследования на хламидии                                                                                         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 для исследования на хламидии методом РИФ 30х2 опр с набором стеко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НВS-антиген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подтверждения специфичности выявления  HBsAg .Сумарно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В НВs антиген-стрип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поверхностного антигена (HBsAg) вируса гепатита В в сыворотке (плазме), лейкоцитарном интерфероне иммуноглобулинах и других препаратах, приготовленных из сыворотки (плазмы) крови человека. ормат теста - 96х5, стрипированный. Количество анализируемого образца – не менее 150 мкл  Метод анализа - "sendwich"- вариант., одностадийный Чувствительность  0,1 МЕ/мл (термостат), 0,05 МЕ/мл (шейкер). Наличие слабопозитивного контроля с концентрацией HBsAg 0,1 МЕ. Хранение исследуемых образцов до использования:от 2 до 8 ºC не более 3 сут, допустимо при температуре минус 20 ºC в течение 3 мес.</w:t>
              <w:br/>
              <w:t xml:space="preserve">Наличие готовых контрольных образцов, приготовление рабочего раствора коньюгата одним разведение. Постановка с предварительной промывкой -3 раза Отмывка 5 раз (380-400мкл); Суммарное время инкубации – 2ч 25 мин (термостат), 1ч 40 мин (шейкер). Срок годности  тест-системы  12 месяцев.  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 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аптирован для постановки на автоматических иммуноферментных анализаторах Evolis (Bio Rad) и  Freedom EVOlyzer (TECAN) (валидация производителя).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120,0 мл. Допустимый срок транспортировки  (в соответствии с СП 3.3.2. 028-95)  от 9 до  20 °С  не более 10 суток.    Доставка набора с соблюдением режима холодовой цепи                                                                                                                                                             Чувствительность (ОСО-42-28-311-06П)  не менее0,1 МЕ/мл , специфичность 100 %, </w:t>
              <w:br/>
              <w:t xml:space="preserve"> Срок хранения компонентов после вскрытия - на протяжении срока годности тест-системы  </w:t>
              <w:br/>
              <w:t xml:space="preserve">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Д-антитела-стрип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суммарных антител к вирусу гепатита Дельта в сыворотке и плазме крови человека. Формат теста – 96 анализов (8х12), Количество анализируемого образца – не менее 50 мкл  Метод анализа – непрямой ИФА, двухстадийный чувствительность  100%,  специфичность не менее 100 %,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. Отмывка 2: 4 раза (380-400мкл). Суммарное время инкубации – 1 ч 20 мин  (термостат). Срок годности  тест-системы  12 месяцев  Стабильность субстратной смеси до 10 часов при температуре от 18 до 24°С Стабильность рабочего раствора  конъюгата до  12 ч при температуре от 18 до 24°С.  Возможность ручной и автоматической постановки на анализаторах открытого типа Адаптирован для постановки на автоматических иммуноферментных анализаторах Evolis (Bio Rad) и  Freedom EVOlyzer (TECAN) (валидация производителя). Полистироловые планшеты фирмы NUNC с  полистироловой крышкой для инкубации,  наличие ванночек и наконечников. Наличие штрих-кода на реагентах</w:t>
              <w:br/>
              <w:t xml:space="preserve">Объем концентрата промывочного раствора во флакон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е-антиген-стрип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к HBe антигену вируса гепатита В в сыворотке или плазме крови человека. ормат теста – 96 анализов (12х8). Наличие нейтрализующего и контрольного реагента - постановка подтверждающего теста. Количество анализируемого образца – не менее 50мкл. Метод анализа – "sendwich"- вариант, одностадийный чувствительность 0%,  специфичность не менее 99 %,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 Постановка с предварительной промывкой 2 раза. Отмывка: 4 раза (380-400мкл) Суммарное время инкубации – 1ч 30 мин (термостат). Срок годности  тест-системы  12 месяцев  Стабильность субстратной смеси до 10 часов при температуре от 18 до 24°С. Стабильность рабочего раствора  конъюгата до  12 ч при температуре от 18 до 24°С Возможность ручной и автоматической остановки на анализаторах открытого типа  Адаптирован для постановки на автоматических иммуноферментных анализаторах volis (Bio Rad) и  Freedom EVOlyzer (TECAN) (валидация производител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IgM-стрип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 класса М к core-антигену вируса гепатита В в сыворотке и плазме крови человека. Формат теста – 96 анализов (12х8). Количество анализируемого образца – не более  5 мкл                                                                                                                 Метод анализа - одностадийный, чувствительность  100%,  специфичность не менее 100 %,</w:t>
              <w:br/>
              <w:t xml:space="preserve">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Отмывка: 8 раз (380-400мкл). Суммарное время инкубации – 1ч (термостат). Срок годности  тест-системы  12 месяцев. Стабильность субстратной смеси до 10 часов при температуре от 18 до 24°С. Возможность ручной и автоматической постановки на анализаторах открытого типа  </w:t>
              <w:br/>
              <w:t xml:space="preserve">Адаптирован для постановки на автоматических иммуноферментных анализаторах Evolis (Bio Rad) и  Freedom EVOlyzer (TECAN) (валидация производителя).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антител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система иммуноферментная для выявления суммарных антител к core-антигену вируса гепатита В в сыворотке и плазме крови человека. Формат теста – 96 анализов (12х8). Количество анализируемого образца – не менее  50 мкл                                                                                                                 Метод анализа - одностадийный, чувствительность  100%,  специфичность не менее 100 %. 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без предварительной промывки. Отмывка: 4 раза (380-400мкл). Суммарное время инкубации – 1ч 30 мин (термостат). Срок годности  тест-системы  12 месяцев. Стабильность субстратной смеси до 10 часов при температуре от 18 до 24°С. Стабильность рабочего раствора  конъюгата до  12 ч при температуре от 18 до 24°С</w:t>
              <w:br/>
              <w:t xml:space="preserve">Возможность ручной и автоматической постановки на анализаторах открытого типа  </w:t>
              <w:br/>
              <w:t xml:space="preserve">Адаптирован для постановки на автоматических иммуноферментных анализаторах Evolis (Bio Rad) и  Freedom EVOlyzer (TECAN) (валидация производителя). 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РЭ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Лямблия-АТ-стрип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для определения суммарных АТ Лямблий ИФА стрип 9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ов Общий JgE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Объем концентрата промывочного раствора во флаконе 50,0 мл. 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енкс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енкса 450 мл/ф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Анти-ВГС 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идентификации спектра антител классов IgG и IgM к структурным (HCV-core-Ag) и неструктурным (HCV-NS3-Ag, HCV-NS4-Ag, и HCV-NS5-Ag) белкам вируса гепатита С в сыворотке (плазме) крови, иммуноглобулинах и препаратах крови человека с целью подтверждения положительных или сомнительных результатов анти-НСV IgG и IgM к структурным (core)  и смеси неструктурных (NS3, NS4, NS5) белков, сорбированных раздельно на  2-х стрипах Формат теста – 48 анализов; Количество анализируемого образца –  не менее 50 мкл. Метод анализа – непрямой ИФА, двухстадийный чувствительность  100%,  специфичность не менее 100 %, 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. Отмывка 2: 4 раза (380-400мкл). Суммарное время инкубации – 2 ч (термостат). Срок годности  тест-системы  12 месяцев. Срок хранения иммуносорбента после вскрытия -6 месяцев.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на анализаторах открытого типа. Адаптирован для постановки на автоматических иммуноферментных анализаторах Evolis (Bio Rad) и  Freedom EVOlyzer (TECAN) (валидация производител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. Наличие штрих-кода на реагентах. 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. Срок хранения компонентов после вскрытия - на протяжении срока годности.</w:t>
              <w:br/>
              <w:t xml:space="preserve">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.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 xml:space="preserve"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</w:t>
              <w:br/>
              <w:t>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ген кардиолипиновый                                                                            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диаг.целей,амп.2мл№10 в комп.с 70%раствором холин-хлорида,фл.5мл №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паллидум-суммарные антител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к возбудителю сифилиса 96х5 -двухстадийный вариант, - предназначен для ручной постановки и для постановки на автоматических анализаторах для иммуноферментного анализа открытого типа -полистироловые планшеты фирмы NUNC с  полистироловой крышкой для инкубации,                                                                                   -объём образца 10 мкл., - хранение всех реагентов в течение срока годности теста, -возможность исследования образцов ликвора - наличие готовых к использованию контрольных образцов, -  Транспортирование при 9-20 ◦ С в течение 10 суток - возможность полуколичественного учета результатов (в титрах) по одному разведению сывороток (1:100), исключая многократные последовательные разведения, - суммарное время инкубации - 1ч. 30 мин., - наличие одноразовых наконечников и ванночек - доставка набора с соблюдением режима холодовой цепи - срок годности 12 меся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-тест - РФ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мин.250 о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АФП                                                                                                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«сэндвич», одностадийный вариант. Чувствительность 1 МЕ/мл.</w:t>
              <w:br/>
              <w:t>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</w:t>
              <w:br/>
              <w:t>Объем сыворотки для исследования 25 мкл. Объем концентрата промывочного раствора во флаконе 50,0 мл.</w:t>
              <w:br/>
              <w:t>Наличие калибровочного бланка в наборе. Срок годности 13 месяцев. Допустимый срок транспортировки при t0 выше 9 0С - 10 суто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СА 153 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99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0 Метод - двухстадийный сэндвич ИФА Состав набора: -разборный планшет с иммобилизированными моноклональными антителами к СА19-9 не менее, 8 х 12 -калибровочные образцы, содержащие известные количества  СА19-9, 5 х 1,0  -коньюгат (анти-СА19-9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2МЕ/мл Суммарное время проведения анализа (инкубаций) не более, 105ми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242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фазный неконкурентный метод, "сэндвич"панель Состав набора Микропланшет ячейки покрыты стрептавидином,Стандарты ) 0,15,50,100,150 Е/мл,по 0,75 мл Контроль 1- 2 уровень по 0,75 млЮанти НСЕ -15 мл,Трейсер HRP  0,75 мл ,разбввитель трейсера 15 мл,Субстрат ТМБ 12 мл, Стоп раствор 15 мл, Промывочный концентрат-50 млЛинейность 97-108 %,Чувствительность менее 1 Е/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-тест - СРБ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лный ,диагностикум латексный 250 о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-тест -АСЛО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250 оп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Стероид -ДГЭА-сульфат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предназначен для количественного определения концентрации дегидроэпиандростерон-сульфата в сыворотке крови человека методом твердофазного иммуноферментного анализа. Объем набора - 96 определений (включая контроли); чувствительность - 0,0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Тестостерон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конкурентный анализ, одностадийный вариант. Чувствительность 0,2 нмоль/л.</w:t>
              <w:br/>
              <w:t>Суммарное время инкубаций при использовании шейкера (37ºС) - 50 мин. Отмывка 5 раз промывочным раствором по 300 мкл. Диапазон измеряемых концентраций 0 - 40 нмоль/л. Объем анализируемого образца 25 мкл.</w:t>
              <w:br/>
              <w:t xml:space="preserve">Объем концентрата промывочного раствора во флаконе 50,0 мл. Наличие калибровочного бланка в наборе. </w:t>
              <w:br/>
              <w:t>Срок годности 13 месяцев. Допустимый срок транспортировки при t0 выше 9 0С - 10 су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Прогестерон-01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конкурентный анализ, одностадийный вариант. Чувствительность 0,5 нмоль/л.</w:t>
              <w:br/>
              <w:t>Суммарное время инкубаций при использовании шейкера (37ºС) - 50 мин. Отмывка 5 раз промывочным раствором по 300 мкл. Диапазон измеряемых концентраций 0 - 100 нмоль/л. Объем анализируемого образца 25 мкл.</w:t>
              <w:br/>
              <w:t xml:space="preserve">Объем концентрата промывочного раствора во флаконе 50,0 мл. Наличие калибровочного бланка в наборе. </w:t>
              <w:br/>
              <w:t>Срок годности 13 месяцев. Допустимый срок транспортировки при t0 выше 9 0С - 10 су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. моно прот/1q G М А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оноспецифических сывороток против IgG(H+L),IgG(h),IgA(H),IgM(H),человека сух. 1 мл  амп №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оксокары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стрип 96 оп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Описторхи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стрип 96 оп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рихинеллы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стрип 96 оп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4-своб.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конкурентный анализ, одностадийный вариант. Чувствительность 1пмоль/л.</w:t>
              <w:br/>
              <w:t>Суммарное время инкубаций при использовании шейкера (37ºС) - 50 мин. Отмывка 5 раз промывочным раствором по 300 мкл. Диапазон измеряемых концентраций 0 - 90 пмоль/л. Объем сыворотки для исследования 25 мкл.</w:t>
              <w:br/>
              <w:t>Объем концентрата промывочного раствора во флаконе 50,0 мл. Наличие калибровочного бланка в наборе.</w:t>
              <w:br/>
              <w:t>Срок годности 13 месяцев. Допустимый срок транспортировки при t0 выше 9 0С - 10 суток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ТГ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 Дизайн теста – «сэндвич», одностадийный вариант. Стандартные калибровочные пробы, аттестованные по Третьему Международному стандарту IRP 81/565. Чувствительность 0,05 мкМЕ/мл.</w:t>
              <w:br/>
              <w:t>Суммарное время инкубаций при использовании шейкера при 37ºС - 1 ч. 10 мин., при использовании шейкера при комнатной температуре - 1 ч. 25 мин. Отмывка 5 раз промывочным раствором по 300 мкл. Диапазон измеряемых концентраций 0 - 16 мкМЕ/мл. Объем сыворотки для исследования 50 мкл. Объем концентрата промывочного раствора во флаконе 50,0 мл. Наличие калибровочного бланка в наборе. Срок годности 13 месяцев. Допустимый срок транспортировки при t0 выше 9 0С - 10 суто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Хеликобактер -антитела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Хеликобактер -антитела ИФА 96 тес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Эхинококк-IgG-cтрип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Эхинококк-IgG-cтрип ИФА стрип 96 оп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аген лиоф-высушенн.АГ-1 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ьно высушенный из 0,5мл в концентрации 2мг/мл 10-25оп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раствор CA CLEAN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раствор CA CLEAN 500 мл/уп для анализатора СА-5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Мультифибриноген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а Мультифибриноген 400 тес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атромтин SL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атромтин SL 10 x 5.0 мл/ 1000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Плазминоген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лазминоген состав набора - 3x5 мл стрептокиназа, 3x2 мл субс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-тест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.</w:t>
              <w:br/>
              <w:t xml:space="preserve">1. Флаконный вариант: Орто-фенантролина гидрохлорид, 70 мг - 2 фл. (в планшетном варианте набора реактив расфасован в 96 лунках планшета). </w:t>
              <w:br/>
              <w:t>2. Контроль-минус (лиофилизированная плазма человека, не содержащая РФМК) - 1 фл.</w:t>
              <w:br/>
              <w:t>3. Контроль-плюс (лиофилизированная плазма человека, содержащая РФМК) - 1 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омбин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 для определения тромбинового времени ,  10x5 мл тромбина, 1x55 мл буф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омборель С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нти А                                                                                    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 10 мл/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нти В                                                                                    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 10 мл/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Д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Rho(D)IgM моноклональный реагент для определения резус-принадлежности крови человека 10 мл/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21T10:39:00Z</cp:lastPrinted>
  <dcterms:modified xsi:type="dcterms:W3CDTF">2010-10-21T04:40:00Z</dcterms:modified>
  <cp:revision>60</cp:revision>
  <dc:subject/>
  <dc:title>ЗАПРОС КОТИРОВОЧНОЙ ЦЕНЫ</dc:title>
</cp:coreProperties>
</file>