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51 от 22.10.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0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Котировочной комиссии </w:t>
      </w:r>
      <w:r>
        <w:rPr>
          <w:b/>
          <w:sz w:val="20"/>
          <w:szCs w:val="20"/>
        </w:rPr>
        <w:t>Муниципаль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0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муниципальный контракт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едения о качестве, технических характеристиках, безопасности  и результате поставки товара приведены в приложении №1 к настоящей котировочной зая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709" w:right="426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Наименование и характеристики предлагаемых к поставке товар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lang w:val="en-US"/>
        </w:rPr>
      </w:pP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2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6237"/>
        <w:gridCol w:w="850"/>
        <w:gridCol w:w="709"/>
        <w:gridCol w:w="850"/>
        <w:gridCol w:w="1134"/>
        <w:gridCol w:w="1134"/>
        <w:gridCol w:w="1276"/>
        <w:gridCol w:w="851"/>
        <w:gridCol w:w="992"/>
        <w:gridCol w:w="830"/>
      </w:tblGrid>
      <w:tr>
        <w:trPr>
          <w:trHeight w:val="614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реактива  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хнические характеристики това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всего</w:t>
            </w:r>
          </w:p>
        </w:tc>
        <w:tc>
          <w:tcPr>
            <w:tcW w:w="70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ложение участника размещения заказа</w:t>
            </w:r>
          </w:p>
        </w:tc>
      </w:tr>
      <w:tr>
        <w:trPr>
          <w:trHeight w:val="509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иниц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</w:t>
            </w:r>
          </w:p>
        </w:tc>
      </w:tr>
      <w:tr>
        <w:trPr>
          <w:trHeight w:val="23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бор  для исследования на хламидии                                                                                     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 для исследования на хламидии методом РИФ 30х2 опр с набором стеко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ор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тверждающий тест НВS-антиген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система иммуноферментная для подтверждения специфичности выявления  HBsAg .Сумарное время инкубации 1ч 40 мин 200 опр.- срок годности 12 месяцев, - транспортирование в соответствии с СП 3.3.2. 028-95 при температуре от 2 до 8 °С до 10 суток - доставка набора с соблюдением режима холодовой цеп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система Гепатит В НВs антиген-стри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система иммуноферментная для выявления поверхностного антигена (HBsAg) вируса гепатита В в сыворотке (плазме), лейкоцитарном интерфероне иммуноглобулинах и других препаратах, приготовленных из сыворотки (плазмы) крови человека. ормат теста - 96х5, стрипированный. Количество анализируемого образца – не менее 150 мкл  Метод анализа - "sendwich"- вариант., одностадийный Чувствительность  0,1 МЕ/мл (термостат), 0,05 МЕ/мл (шейкер). Наличие слабопозитивного контроля с концентрацией HBsAg 0,1 МЕ. Хранение исследуемых образцов до использования:от 2 до 8 ºC не более 3 сут, допустимо при температуре минус 20 ºC в течение 3 мес.</w:t>
              <w:br/>
              <w:t xml:space="preserve">Наличие готовых контрольных образцов, приготовление рабочего раствора коньюгата одним разведение. Постановка с предварительной промывкой -3 раза Отмывка 5 раз (380-400мкл); Суммарное время инкубации – 2ч 25 мин (термостат), 1ч 40 мин (шейкер). Срок годности  тест-системы  12 месяцев.   Стабильность субстратной смеси до 10 часов при температуре от 18 до 24°С. Стабильность рабочего раствора  конъюгата до  12 ч при температуре от 18 до 24°С. Возможность ручной и автоматической постановки   на анализаторах открытого типа                                                                                                                                                                                                                                                                                     Адаптирован для постановки на автоматических иммуноферментных анализаторах Evolis (Bio Rad) и  Freedom EVOlyzer (TECAN) (валидация производителя). Полистироловые планшеты фирмы NUNC с  полистироловой крышкой для инкубации,  наличие ванночек и наконечников. Наличие штрих-кода на реагентах. Объем концентрата промывочного раствора во флаконе 120,0 мл. Допустимый срок транспортировки  (в соответствии с СП 3.3.2. 028-95)  от 9 до  20 °С  не более 10 суток.    Доставка набора с соблюдением режима холодовой цепи                                                                                                                                                             Чувствительность (ОСО-42-28-311-06П)  не менее0,1 МЕ/мл , специфичность 100 %, </w:t>
              <w:br/>
              <w:t xml:space="preserve"> Срок хранения компонентов после вскрытия - на протяжении срока годности тест-системы  </w:t>
              <w:br/>
              <w:t xml:space="preserve">Наличие регистрационного удостверения ФС по надзору в сфере здравоохранения и социального развития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система Гепатит Д-антитела-стри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система иммуноферментная для выявления суммарных антител к вирусу гепатита Дельта в сыворотке и плазме крови человека. Формат теста – 96 анализов (8х12), Количество анализируемого образца – не менее 50 мкл  Метод анализа – непрямой ИФА, двухстадийный чувствительность  100%,  специфичность не менее 100 %, Хранение исследуемых образцов до использования: от 2 до 8 ºC не более 3 сут, допустимо при температуре минус 20 ºC в течение 3 мес. Наличие готовых контрольных образцов, приготовление рабочего раствора коньюгата одним разведением. Постановка без  предварительной промывки. Отмывка 1: 4 раза (380-400мкл). Отмывка 2: 4 раза (380-400мкл). Суммарное время инкубации – 1 ч 20 мин  (термостат). Срок годности  тест-системы  12 месяцев  Стабильность субстратной смеси до 10 часов при температуре от 18 до 24°С Стабильность рабочего раствора  конъюгата до  12 ч при температуре от 18 до 24°С.  Возможность ручной и автоматической постановки на анализаторах открытого типа Адаптирован для постановки на автоматических иммуноферментных анализаторах Evolis (Bio Rad) и  Freedom EVOlyzer (TECAN) (валидация производителя). Полистироловые планшеты фирмы NUNC с  полистироловой крышкой для инкубации,  наличие ванночек и наконечников. Наличие штрих-кода на реагентах</w:t>
              <w:br/>
              <w:t xml:space="preserve">Объем концентрата промывочного раствора во флаконе 50,0 мл. Допустимый срок транспортировки  (в соответствии с СП 3.3.2. 028-95)  от 9 до  20 °С  не более 10 суток.   Доставка набора с соблюдением режима холодовой цепи                                                                                                                                                               </w:t>
              <w:br/>
              <w:t xml:space="preserve"> Срок хранения компонентов после вскрытия - на протяжении срока год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система Гепатит НВе-антиген-стри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система иммуноферментная для выявления антител к HBe антигену вируса гепатита В в сыворотке или плазме крови человека. ормат теста – 96 анализов (12х8). Наличие нейтрализующего и контрольного реагента - постановка подтверждающего теста. Количество анализируемого образца – не менее 50мкл. Метод анализа – "sendwich"- вариант, одностадийный чувствительность 0%,  специфичность не менее 99 %, Хранение исследуемых образцов до использования: от 2 до 8 ºC не более 3 сут, допустимо при температуре минус 20 ºC в течение 3 мес. Наличие готовых контрольных образцов, приготовление рабочего раствора коньюгата одним разведением Постановка с предварительной промывкой 2 раза. Отмывка: 4 раза (380-400мкл) Суммарное время инкубации – 1ч 30 мин (термостат). Срок годности  тест-системы  12 месяцев  Стабильность субстратной смеси до 10 часов при температуре от 18 до 24°С. Стабильность рабочего раствора  конъюгата до  12 ч при температуре от 18 до 24°С Возможность ручной и автоматической остановки на анализаторах открытого типа  Адаптирован для постановки на автоматических иммуноферментных анализаторах volis (Bio Rad) и  Freedom EVOlyzer (TECAN) (валидация производителя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олистироловые планшеты фирмы NUNC с  полистироловой крышкой для инкубации,  наличие ванночек и наконечников. Наличие штрих-кода на реагентах. Объем концентрата промывочного раствора во флаконе 50,0 мл</w:t>
              <w:br/>
              <w:t xml:space="preserve">Допустимый срок транспортировки  (в соответствии с СП 3.3.2. 028-95)  от 9 до  20 °С  не более 10 суток. </w:t>
              <w:br/>
              <w:t xml:space="preserve">  Доставка набора с соблюдением режима холодовой цепи. Срок хранения компонентов после вскрытия - на протяжении срока годности. Наличие регистрационного удостверения ФС по надзору в сфере здравоохранения и социального развития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система Гепатит НВсAg-IgM-стри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система иммуноферментная для выявления антител  класса М к core-антигену вируса гепатита В в сыворотке и плазме крови человека. Формат теста – 96 анализов (12х8). Количество анализируемого образца – не более  5 мкл                                                                                                                 Метод анализа - одностадийный, чувствительность  100%,  специфичность не менее 100 %,</w:t>
              <w:br/>
              <w:t xml:space="preserve">Хранение исследуемых образцов до использования: от 2 до 8 ºC не более 3 сут, допустимо при температуре минус 20 ºC в течение 3 мес. Наличие готовых контрольных образцов, приготовление рабочего раствора коньюгата одним разведением. Постановка без предварительной промывки. Отмывка: 8 раз (380-400мкл). Суммарное время инкубации – 1ч (термостат). Срок годности  тест-системы  12 месяцев. Стабильность субстратной смеси до 10 часов при температуре от 18 до 24°С. Возможность ручной и автоматической постановки на анализаторах открытого типа  </w:t>
              <w:br/>
              <w:t xml:space="preserve">Адаптирован для постановки на автоматических иммуноферментных анализаторах Evolis (Bio Rad) и  Freedom EVOlyzer (TECAN) (валидация производителя). Полистироловые планшеты фирмы NUNC с  полистироловой крышкой для инкубации,  наличие ванночек и наконечников. Наличие штрих-кода на реагентах. Объем концентрата промывочного раствора во флаконе 50,0 мл. Допустимый срок транспортировки  (в соответствии с СП 3.3.2. 028-95)  от 9 до  20 °С  не более 10 суток.   Доставка набора с соблюдением режима холодовой цепи. Срок хранения компонентов после вскрытия - на протяжении срока годности. Наличие регистрационного удостверения ФС по надзору в сфере здравоохранения и социального развития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система Гепатит НВсAg-антител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система иммуноферментная для выявления суммарных антител к core-антигену вируса гепатита В в сыворотке и плазме крови человека. Формат теста – 96 анализов (12х8). Количество анализируемого образца – не менее  50 мкл                                                                                                                 Метод анализа - одностадийный, чувствительность  100%,  специфичность не менее 100 %. Хранение исследуемых образцов до использования:от 2 до 8 ºC не более 3 сут, допустимо при температуре минус 20 ºC в течение 3 мес.</w:t>
              <w:br/>
              <w:t>Наличие готовых контрольных образцов, приготовление рабочего раствора коньюгата одним разведением</w:t>
              <w:br/>
              <w:t>Постановка без предварительной промывки. Отмывка: 4 раза (380-400мкл). Суммарное время инкубации – 1ч 30 мин (термостат). Срок годности  тест-системы  12 месяцев. Стабильность субстратной смеси до 10 часов при температуре от 18 до 24°С. Стабильность рабочего раствора  конъюгата до  12 ч при температуре от 18 до 24°С</w:t>
              <w:br/>
              <w:t xml:space="preserve">Возможность ручной и автоматической постановки на анализаторах открытого типа  </w:t>
              <w:br/>
              <w:t xml:space="preserve">Адаптирован для постановки на автоматических иммуноферментных анализаторах Evolis (Bio Rad) и  Freedom EVOlyzer (TECAN) (валидация производителя).  Полистироловые планшеты фирмы NUNC с  полистироловой крышкой для инкубации,  наличие ванночек и наконечников. Наличие штрих-кода на реагентах. Объем концентрата промывочного раствора во флаконе 50,0 мл. Допустимый срок транспортировки  (в соответствии с СП 3.3.2. 028-95)  от 9 до  20 °С  не более 10 суток.   Доставка набора с соблюдением режима холодовой цепи. Срок хранения компонентов после вскрытия - на протяжении срока годности. Наличие регистрационного удостверения ФС по надзору в сфере здравоохранения и социального развития.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система РЭ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ем исследуемого образца не более 50 мкл Количество определений в дублях не менее 42 Метод - одностадийный сэндвич ИФА Состав набора: -разборный планшет с иммобилизированными моноклональными антителами к РЭА не менее, 8 х 12 -калибровочные образцы, содержащие известные количества  РЭА, 5 х 1,0  -коньюгат (анти- РЭА -пероксидаза), готов к применению, фл х мл 1 х 11  -концентрированный буферный раствор для промывки лунок 1 х 22 -тетраметилбензидин (ТМБ), готов к применению1 х 14-стоп-реагент, 1 х 11-положительный контрольный образец, инактивированный (К+), фл. х мл1 х 1,0 калибраторов 5 уровней Чувствительность не более,1МЕ/мл Суммарное время проведения анализа (инкубаций) не более, 75м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система Лямблия-АТ-стри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 система для определения суммарных АТ Лямблий ИФА стрип 9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реактивов Общий JgE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рассчитан на проведение анализа в дубликатах 40 неизвестных, 6 калибровочных проб, одной пробы контрольной сыворотки и одной пробы для определения оптической плотности раствора ТМБ при использовании всех стрипов одновременно (всего 96 определений).Коэффициент вариации не превышает 8%.Линейность10–500 МЕ/млТочность.50 МЕ/м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система ПС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×12, стрипированный. Дизайн теста – «сэндвич», одностадийный вариант. Стандартные калибровочные пробы, аттестованные по 1st  IS 96/670.Чувствительность 0,3 нг/мл. Суммарное время инкубаций при использовании шейкера (37ºС) - 55 мин., при использовании термостата (37ºС) - 1 ч. 20 мин. Отмывка 5 раз промывочным раствором по 300 мкл. Диапазон измеряемых концентраций 0 - 30 нг/мл. Возможность учета результатов образцов с содержанием маркера выше 30 нг/мл. Объем сыворотки для исследования 25 мкл. Объем концентрата промывочного раствора во флаконе 50,0 мл. Наличие калибровочного бланка в наборе. Срок годности набора 13 месяцев. Допустимый срок транспортировки при t0 выше 9 0С - 10 суто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Хенкс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Хенкса 450 мл/ф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тверждающий тест Анти-ВГС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система иммуноферментная для идентификации спектра антител классов IgG и IgM к структурным (HCV-core-Ag) и неструктурным (HCV-NS3-Ag, HCV-NS4-Ag, и HCV-NS5-Ag) белкам вируса гепатита С в сыворотке (плазме) крови, иммуноглобулинах и препаратах крови человека с целью подтверждения положительных или сомнительных результатов анти-НСV IgG и IgM к структурным (core)  и смеси неструктурных (NS3, NS4, NS5) белков, сорбированных раздельно на  2-х стрипах Формат теста – 48 анализов; Количество анализируемого образца –  не менее 50 мкл. Метод анализа – непрямой ИФА, двухстадийный чувствительность  100%,  специфичность не менее 100 %,  Хранение исследуемых образцов до использования: от 2 до 8 ºC не более 3 сут, допустимо при температуре минус 20 ºC в течение 3 мес. Наличие готовых контрольных образцов, приготовление рабочего раствора коньюгата одним разведением. Постановка без  предварительной промывки. Отмывка 1: 4 раза (380-400мкл). Отмывка 2: 4 раза (380-400мкл). Суммарное время инкубации – 2 ч (термостат). Срок годности  тест-системы  12 месяцев. Срок хранения иммуносорбента после вскрытия -6 месяцев. Стабильность субстратной смеси до 10 часов при температуре от 18 до 24°С. Стабильность рабочего раствора  конъюгата до  12 ч при температуре от 18 до 24°С. Возможность ручной и автоматической постановки на анализаторах открытого типа. Адаптирован для постановки на автоматических иммуноферментных анализаторах Evolis (Bio Rad) и  Freedom EVOlyzer (TECAN) (валидация производителя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олистироловые планшеты фирмы NUNC с  полистироловой крышкой для инкубации,  наличие ванночек и наконечников. Наличие штрих-кода на реагентах. Объем концентрата промывочного раствора во флаконе 50,0 мл</w:t>
              <w:br/>
              <w:t xml:space="preserve">Допустимый срок транспортировки  (в соответствии с СП 3.3.2. 028-95)  от 9 до  20 °С  не более 10 суток. </w:t>
              <w:br/>
              <w:t xml:space="preserve">  Доставка набора с соблюдением режима холодовой цепи. Срок хранения компонентов после вскрытия - на протяжении срока годности.</w:t>
              <w:br/>
              <w:t xml:space="preserve">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система анти-ВГСст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-система иммуноферментная 96х5 для выявления антител к вирусу гепатита C в сыворотке и плазме крови   человека. </w:t>
              <w:br/>
              <w:t xml:space="preserve">- полистироловые планшеты фирмы NUNC с  полистироловой крышкой или клейкой лентой  для инкубации, -объём образца 70 мкл., - возможность тестирования препаратов крови,- готовые контрольные образцы, - окрашенные контрольные образцы - одностадийное разведение конъюгата -внесение контрольных образцов без блок-раствора - хранение всех реагентов в течение срока годности тест-системы, - суммарное время инкубации  -2 ч., </w:t>
              <w:br/>
              <w:t>- наличие одноразовых наконечников и ванночек - срок годности 12 месяцев, - транспортирование в соответствии с СП 3.3.2. 028-95 при температуре от 2 до 8 °С до 10 суток - доставка набора с соблюдением режима холодовой цепи - чувствительность и специфичность - 100 % (ОСО-42-28-310-02П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тиген кардиолипиновый                                                                        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для диаг.целей,амп.2мл№10 в комп.с 70%раствором холин-хлорида,фл.5мл №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ор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система антипаллидум-суммарные антител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система иммуноферментная для выявления антител к возбудителю сифилиса 96х5 -двухстадийный вариант, - предназначен для ручной постановки и для постановки на автоматических анализаторах для иммуноферментного анализа открытого типа -полистироловые планшеты фирмы NUNC с  полистироловой крышкой для инкубации,                                                                                   -объём образца 10 мкл., - хранение всех реагентов в течение срока годности теста, -возможность исследования образцов ликвора - наличие готовых к использованию контрольных образцов, -  Транспортирование при 9-20 ◦ С в течение 10 суток - возможность полуколичественного учета результатов (в титрах) по одному разведению сывороток (1:100), исключая многократные последовательные разведения, - суммарное время инкубации - 1ч. 30 мин., - наличие одноразовых наконечников и ванночек - доставка набора с соблюдением режима холодовой цепи - срок годности 12 месяце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текс-тест - РФ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стикум латексный для определения антител к стрептолизину О в сыворотке/плазме крови методом латекс-агглютинации. Реагент производства Испания. Время анализа 2мин.250 о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 система АФП                                                                                            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×12, стрипированный. Дизайн теста – «сэндвич», одностадийный вариант. Чувствительность 1 МЕ/мл.</w:t>
              <w:br/>
              <w:t>Суммарное время инкубаций при использовании шейкера (37ºС) - 55 мин., при использовании термостата (37ºС) - 1 ч. 20 мин. Отмывка 5 раз промывочным раствором по 300 мкл. Диапазон измеряемых концентраций 0 - 300 МЕ/мл.</w:t>
              <w:br/>
              <w:t>Объем сыворотки для исследования 25 мкл. Объем концентрата промывочного раствора во флаконе 50,0 мл.</w:t>
              <w:br/>
              <w:t>Наличие калибровочного бланка в наборе. Срок годности 13 месяцев. Допустимый срок транспортировки при t0 выше 9 0С - 10 суто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ор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-система СА 153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- 200 Ед/мл Не более 0,905Ед/мл Принцип анализа "сэндвич"-вариант твердофазного иммуноферментного анализа, Количество анализов, включая контроли 96.Образец для анализа сыворотка или плазма крови.</w:t>
              <w:br/>
              <w:t>Общее время анализа 2 часа.Калибровочные пробы 0, 25, 50, 100, 200 Ед/м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система  СА-12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од - одностадийный сэндвич ИФА Состав набора: разборный планшет с иммобилизированными моноклональными антителами к СА-125 не менее, 8 х 12-калибровочные образцы, содержащие известные количества СА125, 6 х 0,5 -коньюгат (анти-СА125-пероксидаза), готов к применению, 1 х 14 концентрированный буферный раствор для промывки лунок1 х 14 -тетраметилбензидин (ТМБ), готов к применению1 х 14-стоп-реагент, 1 х 11-положительный контрольный образец, инактивированный (К+), фл. х мл1 х 1,0 калибраторов 6 уровней Чувствительность не более, 6 МЕ/мл Суммарное время проведения анализа (инкубаций) не более, 75мин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система  СА-19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исследуемого образца не более 50 мкл Количество определений в дублях не менее 40 Метод - двухстадийный сэндвич ИФА Состав набора: -разборный планшет с иммобилизированными моноклональными антителами к СА19-9 не менее, 8 х 12 -калибровочные образцы, содержащие известные количества  СА19-9, 5 х 1,0  -коньюгат (анти-СА19-9-пероксидаза), готов к применению, фл х мл 1 х 11  -концентрированный буферный раствор для промывки лунок 1 х 22 -тетраметилбензидин (ТМБ), готов к применению1 х 14-стоп-реагент, 1 х 11-положительный контрольный образец, инактивированный (К+), фл. х мл1 х 1,0 калибраторов 5 уровней Чувствительность не более,2МЕ/мл Суммарное время проведения анализа (инкубаций) не более, 105м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система  СА-24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дофазный неконкурентный метод, "сэндвич"панель Состав набора Микропланшет ячейки покрыты стрептавидином,Стандарты ) 0,15,50,100,150 Е/мл,по 0,75 мл Контроль 1- 2 уровень по 0,75 млЮанти НСЕ -15 мл,Трейсер HRP  0,75 мл ,разбввитель трейсера 15 мл,Субстрат ТМБ 12 мл, Стоп раствор 15 мл, Промывочный концентрат-50 млЛинейность 97-108 %,Чувствительность менее 1 Е/м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текс-тест - СРБ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полный ,диагностикум латексный 250 о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текс-тест -АСЛО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стикум латексный для определения антител к стрептолизину О в сыворотке/плазме крови методом латекс-агглютинации. Реагент производства Испания. Время анализа 2 мин.250 оп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система Стероид -ДГЭА-сульфа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ор реагентов предназначен для количественного определения концентрации дегидроэпиандростерон-сульфата в сыворотке крови человека методом твердофазного иммуноферментного анализа. Объем набора - 96 определений (включая контроли); чувствительность - 0,0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система  Тестостеро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×12, стрипированный. Дизайн теста – конкурентный анализ, одностадийный вариант. Чувствительность 0,2 нмоль/л.</w:t>
              <w:br/>
              <w:t>Суммарное время инкубаций при использовании шейкера (37ºС) - 50 мин. Отмывка 5 раз промывочным раствором по 300 мкл. Диапазон измеряемых концентраций 0 - 40 нмоль/л. Объем анализируемого образца 25 мкл.</w:t>
              <w:br/>
              <w:t xml:space="preserve">Объем концентрата промывочного раствора во флаконе 50,0 мл. Наличие калибровочного бланка в наборе. </w:t>
              <w:br/>
              <w:t>Срок годности 13 месяцев. Допустимый срок транспортировки при t0 выше 9 0С - 10 су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система  Прогестерон-0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×12, стрипированный. Дизайн теста – конкурентный анализ, одностадийный вариант. Чувствительность 0,5 нмоль/л.</w:t>
              <w:br/>
              <w:t>Суммарное время инкубаций при использовании шейкера (37ºС) - 50 мин. Отмывка 5 раз промывочным раствором по 300 мкл. Диапазон измеряемых концентраций 0 - 100 нмоль/л. Объем анализируемого образца 25 мкл.</w:t>
              <w:br/>
              <w:t xml:space="preserve">Объем концентрата промывочного раствора во флаконе 50,0 мл. Наличие калибровочного бланка в наборе. </w:t>
              <w:br/>
              <w:t>Срок годности 13 месяцев. Допустимый срок транспортировки при t0 выше 9 0С - 10 су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в. моно прот/1q G М 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моноспецифических сывороток против IgG(H+L),IgG(h),IgA(H),IgM(H),человека сух. 1 мл  амп №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система Токсокар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ФА стрип 96 оп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система Описторх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ФА стрип 96 оп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система Трихинелл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ФА стрип 96 оп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система Т4-своб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×12, стрипированный. Дизайн теста – конкурентный анализ, одностадийный вариант. Чувствительность 1пмоль/л.</w:t>
              <w:br/>
              <w:t>Суммарное время инкубаций при использовании шейкера (37ºС) - 50 мин. Отмывка 5 раз промывочным раствором по 300 мкл. Диапазон измеряемых концентраций 0 - 90 пмоль/л. Объем сыворотки для исследования 25 мкл.</w:t>
              <w:br/>
              <w:t>Объем концентрата промывочного раствора во флаконе 50,0 мл. Наличие калибровочного бланка в наборе.</w:t>
              <w:br/>
              <w:t>Срок годности 13 месяцев. Допустимый срок транспортировки при t0 выше 9 0С - 10 суто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система ТТ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×12, стрипированный. Дизайн теста – «сэндвич», одностадийный вариант. Стандартные калибровочные пробы, аттестованные по Третьему Международному стандарту IRP 81/565. Чувствительность 0,05 мкМЕ/мл.</w:t>
              <w:br/>
              <w:t>Суммарное время инкубаций при использовании шейкера при 37ºС - 1 ч. 10 мин., при использовании шейкера при комнатной температуре - 1 ч. 25 мин. Отмывка 5 раз промывочным раствором по 300 мкл. Диапазон измеряемых концентраций 0 - 16 мкМЕ/мл. Объем сыворотки для исследования 50 мкл. Объем концентрата промывочного раствора во флаконе 50,0 мл. Наличие калибровочного бланка в наборе. Срок годности 13 месяцев. Допустимый срок транспортировки при t0 выше 9 0С - 10 суто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система Хеликобактер -антител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система Хеликобактер -антитела ИФА 96 тес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система Эхинококк-IgG-cтри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система Эхинококк-IgG-cтрип ИФА стрип 96 оп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лаген лиоф-высушенн.АГ-1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офильно высушенный из 0,5мл в концентрации 2мг/мл 10-25оп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ющий раствор CA CLEAN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ющий раствор CA CLEAN 500 мл/уп для анализатора СА-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реактива Мультифибриноге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ор реактива Мультифибриноген 400 тест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для определения Патромтин SL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для определения Патромтин SL 10 x 5.0 мл/ 1000 тес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ор для определения Плазминоген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для определения Плазминоген состав набора - 3x5 мл стрептокиназа, 3x2 мл субстр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МК-тес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набора.</w:t>
              <w:br/>
              <w:t xml:space="preserve">1. Флаконный вариант: Орто-фенантролина гидрохлорид, 70 мг - 2 фл. (в планшетном варианте набора реактив расфасован в 96 лунках планшета). </w:t>
              <w:br/>
              <w:t>2. Контроль-минус (лиофилизированная плазма человека, не содержащая РФМК) - 1 фл.</w:t>
              <w:br/>
              <w:t>3. Контроль-плюс (лиофилизированная плазма человека, содержащая РФМК) - 1 ф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тромби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гент для определения тромбинового времени ,  10x5 мл тромбина, 1x55 мл буфе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для определения Тромборель С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ловеческий тромбопластин для определения ПВ (ПТИ), МНО, фибриногена  и факторов II, V,VII,X 10х1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оликлон Анти А                                                                                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тела моноклональные анти-А диагностические жидкие для определения групп крови человека системы АВО 10 мл/ф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оликлон Анти В                                                                                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тела моноклональные анти-В диагностические жидкие для определения групп крови человека системы АВО 10 мл/ф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ликлон Анти Д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-Rho(D)IgM моноклональный реагент для определения резус-принадлежности крови человека 10 мл/ф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5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notePr>
        <w:numFmt w:val="decimal"/>
      </w:footnotePr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2:44:00Z</dcterms:created>
  <dc:creator>MEDUSER12</dc:creator>
  <dc:description/>
  <cp:keywords/>
  <dc:language>en-US</dc:language>
  <cp:lastModifiedBy>URUSER_12</cp:lastModifiedBy>
  <dcterms:modified xsi:type="dcterms:W3CDTF">2010-10-21T04:42:00Z</dcterms:modified>
  <cp:revision>24</cp:revision>
  <dc:subject/>
  <dc:title>Приложение № 2</dc:title>
</cp:coreProperties>
</file>