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36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по текущему ремонту лежанки труб отопления правого крыла здания по ул.Ленина,2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2» октя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охов Денис Анатольевич – начальник финансово-экономического отдела управления организационно-методической работы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выполнение работ по текущему ремонту лежанки труб отопления правого крыла здания по ул.Ленина,23 (извещение № 38 от «11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11» окт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169423,60</w:t>
      </w:r>
      <w:r>
        <w:rPr>
          <w:b w:val="false"/>
          <w:caps w:val="false"/>
          <w:smallCaps w:val="false"/>
          <w:sz w:val="22"/>
          <w:szCs w:val="22"/>
        </w:rPr>
        <w:t xml:space="preserve">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1.      Наименование, характеристики и объем выполняемых работ: в соответствии с локальным сметным расчетом (Приложение №1 к извещению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2.      Место выполнения работ: г.Пермь, ул.Ленина,2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3.      Сроки выполнения работ: в течение 15 календарных дней с момента подписания контрак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4.    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5.  Заказчик осуществляет оплату безналичным перечислением  денежных средств в течение месяца с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44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539"/>
        <w:gridCol w:w="3119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а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ПриборМонт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5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техмонтаж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ОО «ТеплоПриборМонтаж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(адрес: 614022. г.Пермь, ул.9-го Мая, 21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муниципального контракта 137654,00 (сто тридцать семь тысяч шестьсот пятьдесят четыре) рубля 00 коп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 ООО «Сантехмонтажсервис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(адрес: 614064, г.Пермь, ул.Героев Хасана, 29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Цена муниципального контракта </w:t>
      </w:r>
      <w:r>
        <w:rPr>
          <w:bCs/>
          <w:kern w:val="2"/>
          <w:sz w:val="22"/>
          <w:szCs w:val="22"/>
        </w:rPr>
        <w:t>139000</w:t>
      </w:r>
      <w:r>
        <w:rPr>
          <w:sz w:val="22"/>
          <w:szCs w:val="22"/>
        </w:rPr>
        <w:t xml:space="preserve"> (</w:t>
      </w:r>
      <w:r>
        <w:rPr>
          <w:bCs/>
          <w:kern w:val="2"/>
          <w:sz w:val="22"/>
          <w:szCs w:val="22"/>
        </w:rPr>
        <w:t>Сто тридцать девять тысяч</w:t>
      </w:r>
      <w:r>
        <w:rPr>
          <w:sz w:val="22"/>
          <w:szCs w:val="22"/>
        </w:rPr>
        <w:t>) рублей 00 коп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Председатель:                                                 ___________________              Пантелеев А.Г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Заместитель председателя:</w:t>
        <w:tab/>
        <w:tab/>
        <w:t xml:space="preserve">        ___________________              Ардашев С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Стампель Н.Н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Балыко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 Малых Н.А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екретарь:                                                         ___________________             Мох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едставитель заказчика:                                ___________________             Ищенко Ю.А.  </w:t>
      </w:r>
    </w:p>
    <w:sectPr>
      <w:footerReference w:type="default" r:id="rId3"/>
      <w:type w:val="nextPage"/>
      <w:pgSz w:w="11906" w:h="16838"/>
      <w:pgMar w:left="993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3:05:00Z</dcterms:created>
  <dc:creator>Институт госзакупок РАГС</dc:creator>
  <dc:description/>
  <cp:keywords/>
  <dc:language>en-US</dc:language>
  <cp:lastModifiedBy>hozu2</cp:lastModifiedBy>
  <cp:lastPrinted>2010-10-22T14:15:00Z</cp:lastPrinted>
  <dcterms:modified xsi:type="dcterms:W3CDTF">2010-10-22T08:51:00Z</dcterms:modified>
  <cp:revision>3</cp:revision>
  <dc:subject/>
  <dc:title>ПРОТОКОЛ ОЦЕНКИ И СОПОСТАВЛЕНИЯ ЗАЯВОК НА УЧАСТИЕ В КОНКУРСЕ </dc:title>
</cp:coreProperties>
</file>