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2К от 22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право заключить муниципальный контракт</w:t>
        <w:br/>
      </w:r>
      <w:r>
        <w:rPr>
          <w:b/>
          <w:szCs w:val="28"/>
        </w:rPr>
        <w:t>на выполнение научно-исследовательской и опытно-конструкторской работы «Разработка и внедрение информационно-аналитической системы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и города Перми «Муниципальная статистика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997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037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полномоченный орга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рганизатор торгов)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ueigorod@perm.permregion.ru</w:t>
            </w:r>
            <w:r>
              <w:rPr>
                <w:rStyle w:val="InternetLink"/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5-40, 212-68-29 (факс)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ueigorod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12 19 97 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зель Елена Ипполитовна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научно-исследовательской и опытно-конструкторской работы «Разработка и внедрение информационно-аналитической системы администрации города Перми «Муниципальная статистика»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000 000 (Двадцать пять миллионов) руб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2 октября 2010 года  до 10.30 22 ноябр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; обеденный перерыв с 12.00 до 13.00)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82, каб.22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ноября 2010 года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30 (время местное)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0 года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декабря 2010 года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7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mailto:ueigorod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38:00Z</dcterms:created>
  <dc:creator>peu3</dc:creator>
  <dc:description/>
  <cp:keywords/>
  <dc:language>en-US</dc:language>
  <cp:lastModifiedBy>СОК</cp:lastModifiedBy>
  <dcterms:modified xsi:type="dcterms:W3CDTF">2010-10-19T10:38:00Z</dcterms:modified>
  <cp:revision>2</cp:revision>
  <dc:subject/>
  <dc:title>ИЗВЕЩЕНИЕ № 95К от 22 октября 2010 года</dc:title>
</cp:coreProperties>
</file>