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69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</w:t>
      </w:r>
      <w:r>
        <w:rPr>
          <w:b/>
          <w:color w:val="000000"/>
          <w:szCs w:val="24"/>
        </w:rPr>
        <w:t xml:space="preserve"> заключить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муниципальный контракт </w:t>
      </w:r>
      <w:r>
        <w:rPr>
          <w:b/>
          <w:szCs w:val="24"/>
        </w:rPr>
        <w:t>на выполнение электромонтажных работ в помещени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общественного центра по адресу: г.Пермь, ул.Стахановская,18</w:t>
      </w:r>
    </w:p>
    <w:p>
      <w:pPr>
        <w:pStyle w:val="Normal"/>
        <w:jc w:val="center"/>
        <w:rPr/>
      </w:pPr>
      <w:r>
        <w:rPr>
          <w:b/>
        </w:rPr>
        <w:t>для Администрации Индустриального района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40" w:hanging="68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«22» октября 2010 года</w:t>
      </w:r>
    </w:p>
    <w:p>
      <w:pPr>
        <w:pStyle w:val="Normal"/>
        <w:ind w:left="6840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6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900"/>
        <w:rPr>
          <w:bCs/>
          <w:sz w:val="22"/>
          <w:szCs w:val="22"/>
        </w:rPr>
      </w:pPr>
      <w:r>
        <w:rPr>
          <w:bCs/>
          <w:sz w:val="22"/>
          <w:szCs w:val="22"/>
        </w:rPr>
        <w:t>Повестка дня: заседание  конкурсной (аукционной) комиссии по видам товаров, работ, услуг №1 по рассмотрению заявок на участие в открытом аукционе на право  заключить муниципальный контракт на выполнение ремонта помещений общественного центра по адресу: г.Пермь, ул.Стахановская,18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6"/>
      </w:tblGrid>
      <w:tr>
        <w:trPr>
          <w:trHeight w:val="295" w:hRule="atLeast"/>
        </w:trPr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Администрация Индустриального района г. Пер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 А.А.Сапу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990  г. Пермь, ул. Мира, 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 (342) 227-93-23, 227-89-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раво заключить муниципальный контракт на выполнение электромонтажных работ в помещении общественного центра по адресу: г.Пермь,ул.Стахановская,18</w:t>
      </w:r>
    </w:p>
    <w:p>
      <w:pPr>
        <w:pStyle w:val="TextBody"/>
        <w:rPr/>
      </w:pPr>
      <w:r>
        <w:rPr/>
        <w:t xml:space="preserve">  </w:t>
      </w:r>
      <w:r>
        <w:rPr>
          <w:b/>
        </w:rPr>
        <w:t xml:space="preserve">Начальная (максимальная) цена контракта: </w:t>
      </w:r>
      <w:r>
        <w:rPr/>
        <w:t>1 200 000,94 руб. (Один миллион двести тысяч рублей 94 копеек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Комиссия рассмотрела, в соответствии с требованиями документации об аукционе,</w:t>
      </w:r>
      <w:r>
        <w:rPr/>
        <w:t xml:space="preserve"> заявки на участие в аукционе следующих участников размещения заказ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4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хнекамская сервисная компания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400, Пермский край, г.Березники, ГЛАВПОЧТАМТ, а/я 5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ГазНефтепродукт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Якуба Колоса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ервисная компания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400, Пермский край, г.Березники, ш.Чуртанское,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ромышленная Торговая Компания «УралПромЭнерго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ГСП, ул.Данщина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ллектуальные системы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, г.Пермь, ул.Чкалова,9 оф.6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энергострой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-10, а/я 3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иционная Компания «Омега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Космонавта Беляева,35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Революции,30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рат-Строй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00, Пермский край, г.Нытва, ул.Комсомольская,44 оф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Решетниковский спуск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СИНТЕЗ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Макаренко,34-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салтинг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20, Пермский край, с.Уинское, ул.Космонавтов,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Катаев Сергей Александрович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Ком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Соловьева,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электро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57 оф.8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енерно-производственная компания Астрон-Комфорт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4, г.Пермь, ул.Пролетарская,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ИНТЕР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Революции,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рис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энергомонтаж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Пермь, ул.Гальперина,8 оф.2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Терем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электрострой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900, Пермский край, г.Лысьва, ул.Орджоникидзе,49, а/я 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пец СМУ г.Перми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рис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Ш.Космонавтов,11 корп.27, оф.4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стиль С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Революции,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 Инвест Проект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Балабанов Андрей Владимирович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ЕХВЕС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764, Пермский край, г.Чайковский, а/я 1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рополь-М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Карпинского,9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-Строй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СтройИнвест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Пушкарская,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-СТРОЙ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Рязанская,103-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ндарт-Строй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2, г.Пермь, ул.Н.Островского,113-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7, г.Пермь, ул.Малкова,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-Инвест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900, Пермский край, г.Лысьва, ул.Багратиона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тар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2, г.Пермь, ул.Васнецова,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к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Пермь, ул.Адмирала Нахимова,4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Окулова,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Регион-59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740, Пермский край, г.Добрянка, ул.Герцена,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утник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Уинская,13-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уначарского,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строй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ратская,139 оф.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ЭНЕРГОПРОМ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2, г.Пермь, ул.Кабельщиков,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мега-Н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6, Пермский край, Пермский район, д.Кондратово, ул.Садовое кольцо,5 оф.7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95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хнекамская сервис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ллектуальные систе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СИНТЕЗ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енерно-производственная компания 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ИН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энерго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электр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пец СМУ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стиль 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Балабанов Андрей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ЕХВЕ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рополь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т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Регион-59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утн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мега-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349"/>
        <w:gridCol w:w="785"/>
        <w:gridCol w:w="1796"/>
        <w:gridCol w:w="793"/>
        <w:gridCol w:w="1726"/>
        <w:gridCol w:w="720"/>
        <w:gridCol w:w="360"/>
      </w:tblGrid>
      <w:tr>
        <w:trPr>
          <w:trHeight w:val="12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ГазНефтепродукт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на участие в открытом аукционе  содержатся недостоверные сведения (адрес местонахождения в «сведениях об участнике размещения заказа» не соответствует адресу местонахождения, указанному в выписке из ЕГРЮЛ)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ы документы-копии учредительных документов участника размещения заказа (не предоставлены изменения в устав от  27.08.2010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(в платежном поручении неверно указано назначение платеж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ервисная комп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ставление документа  - копии учредительных документов участника размещения заказа (Устав представлен не в полном объеме – л .6, 12 заявки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иционная Компания «Оме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ставление документа, подтверждающего полномочия лица на осуществление действий от имени участника размещения заказа (представленный документ не подтверждает полномочия руководителя)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рат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(в платежном поручении не указан реквизит получателя – лицевой счет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Катаев Сергей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подтверждающий  внесение денежных средств в качестве обеспечения заявки (в платежном поручении нет отметки о списании со счета плательщик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электр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.1 ч.1 ст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а выписка из ЕГРЮЛ (представленная выписка из ЕГРЮЛ не имеет печати и подписи ответственного лица в окончании документа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ндарт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(в платежном поручении не указан реквизит получателя – лицевой счет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-Инвес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ставление документа  - копии учредительных документов участника размещения заказа (Устав представлен не в полном объеме – л.5, 7, 11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(в платежном поручении не указан реквизит получателя – лицевой счет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ЭНЕРГОПР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( в заявке не указан почтовый адрес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Кург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30:00Z</dcterms:created>
  <dc:creator>KurganovaOA</dc:creator>
  <dc:description/>
  <cp:keywords/>
  <dc:language>en-US</dc:language>
  <cp:lastModifiedBy>СОК</cp:lastModifiedBy>
  <cp:lastPrinted>2010-10-22T17:12:00Z</cp:lastPrinted>
  <dcterms:modified xsi:type="dcterms:W3CDTF">2010-10-22T11:18:00Z</dcterms:modified>
  <cp:revision>22</cp:revision>
  <dc:subject/>
  <dc:title/>
</cp:coreProperties>
</file>