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отказе от проведения открытого аукциона №340 А  на право заключения муниципального контракта на выполнение работ по капитальному ремонту приемного отделения соматического корпуса МУЗ ГДКБ № 15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казчик – муниципальное учреждение здравоохранения «Городская детская клиническая больница № 15» извещает всех заинтересованных лиц об отказе от проведения открытого аукциона №340 А  на право заключения муниципального контракта на выполнение работ по капитальному ремонту приемного отделения соматического корпуса МУЗ ГДКБ № 15 (извещение № 340 А от 31.08.2010 г.). Основание – предписания Управления Федеральной антимонопольной службы по Пермскому краю № 10011-10 от 22.10.2010 г., № 10013-10 от 22.10.2010 г., 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015-10 от 22.10.201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Главный врач МУЗ ГДКБ №15                                                          М. А. Лишке</w:t>
      </w:r>
    </w:p>
    <w:p>
      <w:pPr>
        <w:pStyle w:val="3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1">
    <w:name w:val="Список 1 Знак Знак"/>
    <w:basedOn w:val="Style11"/>
    <w:qFormat/>
    <w:rPr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b/>
      <w:bCs/>
      <w:sz w:val="28"/>
      <w:szCs w:val="28"/>
      <w:lang w:val="ru-RU" w:bidi="ar-SA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_обычный"/>
    <w:basedOn w:val="Normal"/>
    <w:qFormat/>
    <w:pPr>
      <w:ind w:firstLine="709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56:00Z</dcterms:created>
  <dc:creator>1</dc:creator>
  <dc:description/>
  <cp:keywords/>
  <dc:language>en-US</dc:language>
  <cp:lastModifiedBy>опер5</cp:lastModifiedBy>
  <cp:lastPrinted>2010-10-25T10:55:00Z</cp:lastPrinted>
  <dcterms:modified xsi:type="dcterms:W3CDTF">2010-10-25T07:27:00Z</dcterms:modified>
  <cp:revision>3</cp:revision>
  <dc:subject/>
  <dc:title>СОГЛАСОВАНО</dc:title>
</cp:coreProperties>
</file>