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№56 от «25» октября 2010г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ехническое задание на хирургический потолочный двухблочный светильни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519"/>
        <w:gridCol w:w="2266"/>
        <w:gridCol w:w="1906"/>
      </w:tblGrid>
      <w:tr>
        <w:trPr>
          <w:trHeight w:val="12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  к оборудован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и условия  к оборудова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ать)</w:t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ирургический потолочный двухблочный светильник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сима 520/520 или эквивален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  МЗ Р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 предназначен для освещения операционного поля при хирургических операциях малой, средней и высшей слож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я стандартам (по сертификату)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444-92, ГОСТ Р 50267.41-20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267.0-9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267.0.2-9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368-90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веса,  (без подставки), 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ная система должна обеспечивать возможность установки каждого блока в любое положение внутри круга диаметром 3,4 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озможность перемещения блока освещения по вертикал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гол поворота не менее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45º на плече 900 м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ращения всех блоков и консолей вокруг вертикальных ос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граниченно (360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ращения блоков освещения вокруг горизонтальных осей, граду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нения освещенности светового поля,  кл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-</w:t>
            </w: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Цветовая температура, </w:t>
            </w:r>
            <w:r>
              <w:rPr>
                <w:sz w:val="22"/>
                <w:szCs w:val="22"/>
              </w:rPr>
              <w:t xml:space="preserve"> 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0+/- 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ветительный блок №1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блока, 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/>
              </w:rPr>
              <w:t xml:space="preserve"> 5</w:t>
            </w: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жающих элементов (сотовых зеркал),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z w:val="22"/>
                <w:szCs w:val="22"/>
                <w:lang w:val="en-US"/>
              </w:rPr>
              <w:t xml:space="preserve"> 2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сеиватель блока освещения матовый, для обеспечения равномерного освещения светового пол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кл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8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ветового поля,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20*3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мп, ш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ая и аварийн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ламп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овая лампа накали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каждой лампы,  В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й пульт управлен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ветительный блок №2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блока,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2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жающих элементов,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6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иватель блока освещения матовый для обеспечения равномерного освещения светового пол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 кл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8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светового поля,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20*3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ламп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овая лампа накали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каждой лампы,  В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й пульт управлен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ьтрафиолетовое излучение светильника для длин волн ниже 400 нм. , Вт/м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ше 1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ия поворотов подвижных частей светильников в шарнирах, кГ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ъемные стерилизуемые ручки управления фокусировкой каждого блока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 съем ручек и ламп производится без применения инструмен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>Пульт управления каждого блока освещения должен обеспечивать выполнение следующих функций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ую индикацию наличия напряжения питания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/выключение питания лампы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ое регулирование напряжения питания на лампе (не менее 19 ступеней)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ую индикацию уровня напряжения на лампе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включение аварийной лампы при выходе из строя основной лампы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личия и исправности  основной и аварийной ламп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вая индикация неисправности или отсутствия основной и/или резервной лампы должна функционировать как во время работы светильники, так и после его выключения с помощью пульта управления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Электропит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220 В, 50Г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товара с момента подписания акта ввода оборудования в эксплуатацию, ме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Не менее 12 месяц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                      _____________                      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                          подпись                                          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9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31:00Z</dcterms:created>
  <dc:creator>karina</dc:creator>
  <dc:description/>
  <cp:keywords/>
  <dc:language>en-US</dc:language>
  <cp:lastModifiedBy>User</cp:lastModifiedBy>
  <cp:lastPrinted>2010-10-22T16:32:00Z</cp:lastPrinted>
  <dcterms:modified xsi:type="dcterms:W3CDTF">2010-10-22T10:32:00Z</dcterms:modified>
  <cp:revision>5</cp:revision>
  <dc:subject/>
  <dc:title>ТЕХНИЧЕСКОЕ ЗАДАНИЕ</dc:title>
</cp:coreProperties>
</file>