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» октября 2010  года № 5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  хирургического  потолочного двухблочного светильник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>
          <w:trHeight w:val="22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, контактный телефо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вопросам приема котировочных заявок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 250-21-11 Волкова Светлана Владимиров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 283-33-25 Смирнова Лариса Петровна</w:t>
            </w:r>
          </w:p>
        </w:tc>
      </w:tr>
      <w:tr>
        <w:trPr>
          <w:trHeight w:val="225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товара: т. 283-04-89 Ежова Елена Кондратье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Перм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  хирургического потолочного двухблочного светильник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хирургический потолочный двухблочный светильник Аксима 520/520  или эквивалент. Товар должен быть поставлен в соответствии техническим заданием (приложение №2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г.Пермь, ул.Ардатовская, 40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 това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дней с момента заключения муниципального контракта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контракта включает </w:t>
            </w:r>
            <w:r>
              <w:rPr>
                <w:rFonts w:cs="Times New Roman" w:ascii="Times New Roman" w:hAnsi="Times New Roman"/>
                <w:color w:val="000000"/>
              </w:rPr>
              <w:t xml:space="preserve">все расходы, связанные с приобретением и доставкой требуемого оборудования, погрузочно-разгрузочными работами, выполнением монтажа и установки, выполнением пусконаладочных работ, ввода оборудования в эксплуатацию и инструктажа персонала Покупателя, </w:t>
            </w:r>
            <w:r>
              <w:rPr>
                <w:rFonts w:cs="Times New Roman" w:ascii="Times New Roman" w:hAnsi="Times New Roman"/>
              </w:rPr>
              <w:t>выплаченные или подлежащие выплате транспортные, таможенные, страховые и прочие платежи и налоги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20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 бухгалтерия МУЗ «МСЧ №11»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08» но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 и заполненное по ст.4 техническое задание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Покупатель оплачивает Товар безналичным перечислением  денежных средств до 31.12.2010г.  при условии  получения надлежащим образом оформленных документов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товарно-транспортной накладной с указанием даты поставки товара и с отметкой материально-ответственного лица Покупател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- счёта-фактуры на поставленный товар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- акта сдачи-приемки товара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- акта ввода оборудования в эксплуатацию</w:t>
            </w:r>
          </w:p>
        </w:tc>
      </w:tr>
      <w:tr>
        <w:trPr>
          <w:trHeight w:val="9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техническое задание</w:t>
      </w:r>
    </w:p>
    <w:p>
      <w:pPr>
        <w:pStyle w:val="Normal"/>
        <w:rPr/>
      </w:pPr>
      <w:r>
        <w:rPr/>
        <w:t xml:space="preserve">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User</cp:lastModifiedBy>
  <cp:lastPrinted>2010-10-22T16:52:00Z</cp:lastPrinted>
  <dcterms:modified xsi:type="dcterms:W3CDTF">2010-10-22T10:53:00Z</dcterms:modified>
  <cp:revision>61</cp:revision>
  <dc:subject/>
  <dc:title>ИЗВЕЩЕНИЕ № __ от «___» __________ 200 _ года </dc:title>
</cp:coreProperties>
</file>