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Приложение №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>№</w:t>
      </w:r>
      <w:r>
        <w:rPr>
          <w:bCs/>
          <w:sz w:val="16"/>
          <w:szCs w:val="16"/>
        </w:rPr>
        <w:t>57 от «25» октября 2010г.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Техническое задание на операционный многофункциональный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530"/>
        <w:gridCol w:w="2339"/>
        <w:gridCol w:w="1691"/>
      </w:tblGrid>
      <w:tr>
        <w:trPr>
          <w:tblHeader w:val="true"/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  <w:iCs/>
              </w:rPr>
              <w:t>Комплектация, характеристики, свойства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  <w:iCs/>
              </w:rPr>
              <w:t>Требуемые параметры и условия к оборудованию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лагаемые параметры и условия к оборудованию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>(указать)</w:t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ие требования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 операционный многофункциональный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CHS -1500 – II </w:t>
            </w:r>
            <w:r>
              <w:rPr>
                <w:sz w:val="22"/>
                <w:szCs w:val="22"/>
              </w:rPr>
              <w:t>или эквивалент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соответствия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бное техническое описание на русском языке (проспекты)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Стол хирургический  многофункциональный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е характеристики: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2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вод стола  механогидравлический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3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 стола 5-ти секционное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генпрозрачное ложе по всей поверхности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5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а стола Т-образная на 3-х роликах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6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ание  стола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нержавеющая сталь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7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блокировка всех колес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улируемая посадка основания базы стола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9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регулировки посадки основания стола, мм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 10 до 25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0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иша для складывания педали подъема стола в основании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1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рургический каркас для проведения рентгенологических исследований без изменения положения пациента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2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овые рельсы для крепления дополнительных принадлежностей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3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рельса, мм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25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4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ки регулировки положения столешницы располагаются под секций для головы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5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орот столешницы в горизонтальной плоскости со стороны головной секции, градусов 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менее 260 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6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ворот столешницы в горизонтальной плоскости со стороны ножной секции, градусов 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менее 180 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7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высоты столешницы в диапазоне, см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менее 25 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8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мальная высота столешницы, см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75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19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высота столешницы, см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0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20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птивная регулировка усилия подъема столешницы при весе пациента более 100 кг.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21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ый вес пациента, не менее, кг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22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ложа по всем секциям стола в диапазоне, мм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550 -555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23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ложа стола в диапазоне, мм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1945 -195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24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авлическая регулировка высоты ложа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25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ая секция т образной формы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26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головной секции, в диапазоне,  мм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шире 265-27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27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спинной секции, в диапазоне,  мм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шире 545 -56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28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а поясничной секции, в диапазоне,  мм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шире 440 – 46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29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лина ножной секции, в диапазоне, мм 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шире 610 – 63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30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ина ножной секции, мм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24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31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рацы: </w:t>
            </w:r>
            <w:r>
              <w:rPr>
                <w:sz w:val="22"/>
              </w:rPr>
              <w:t>бесшовная литая форма .Из полиуретана, пропускающего рентгеновкие лучи. Толщина не менее 5 см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32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инимальный угол бокового наклона, градус 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менее 1 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33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аксимальный угол бокового наклона вниз, в диапазоне, градус 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шире 19 - 21 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34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гулировка продольных наклонов бесступенчатая 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35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зиция Тренделенбурга, в диапазоне, градусов 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шире 24-26 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36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зиция Антитределенбурга , в диапазоне, градусов 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шире 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-2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37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ломление секции головы в вертикальной плоскости, относительно спинной секции вниз, , град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менее 85  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38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аксимальный угол наклона секции головы относительно основания  стола, градусов 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39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угол преломления секции спины относительно поясничной секции  в диапазоне, град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не шире 93– 95 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0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 опускания секции спины при горизонтальном расположении поясничной секции в диапазоне, град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более 5-10 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1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ломление секции ног в вертикальной плоскости вниз   , град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менее 90    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ксимальный угол (внутренний) наклона секции ног в вертикальной плоскости относительно основания стола, градус 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менее 40 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3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ломление секции ног в горизонтальной плоскости в диапазоне, град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уже 90  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4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ломление подлокотника в горизонтальной плоскости, относительно крепежного рельса, градусов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менее 180 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5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нутренний угол между поясничной и спинной секцией, в вертикальной плоскости, в диапазоне, градусов 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шире 112  -117 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6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стола в диапазоне, кг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шире 145 - 150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7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лный вес принадлежностей, кг 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более 35 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Совместимость с ортопедической приставкой </w:t>
            </w:r>
            <w:r>
              <w:rPr>
                <w:lang w:val="en-US"/>
              </w:rPr>
              <w:t>CFT</w:t>
            </w:r>
            <w:r>
              <w:rPr/>
              <w:t>-842</w:t>
            </w:r>
            <w:r>
              <w:rPr>
                <w:lang w:val="en-US"/>
              </w:rPr>
              <w:t>S</w:t>
            </w:r>
            <w:r>
              <w:rPr/>
              <w:t xml:space="preserve"> или эквивалент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ходной порт-коннектор для закрепления осевого рычага приставки  </w:t>
            </w:r>
            <w:r>
              <w:rPr>
                <w:lang w:val="en-US"/>
              </w:rPr>
              <w:t>CFT</w:t>
            </w:r>
            <w:r>
              <w:rPr/>
              <w:t>-842</w:t>
            </w:r>
            <w:r>
              <w:rPr>
                <w:lang w:val="en-US"/>
              </w:rPr>
              <w:t>S</w:t>
            </w:r>
            <w:r>
              <w:rPr/>
              <w:t xml:space="preserve"> или эквивалент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плектация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а стола Т-образная 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же 5-ти секционное 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га для защитной ширмы 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изменения положения руки при операциях на верхней конечности, привод-газово-пружинный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 двойной фиксации рентгеновской кассеты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яющая рентгенологическая плоскость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ертикального смещения серединного межсекционного интервала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8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а для руки пациента плоская (шт.)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а плеч пациента (шт.)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0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а грудной клетки (шт.)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1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ы колен (шт.)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а ног пациента (шт.)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4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рок предоставления гарантии качества товара с момента подписания акта ввода оборудования в эксплуатацию, мес 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 менее 12 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__________                      _____________                         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должность                           подпись                                            Ф.И.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3:27:00Z</dcterms:created>
  <dc:creator>lyulina.op</dc:creator>
  <dc:description/>
  <cp:keywords/>
  <dc:language>en-US</dc:language>
  <cp:lastModifiedBy>User</cp:lastModifiedBy>
  <cp:lastPrinted>2010-10-25T08:39:00Z</cp:lastPrinted>
  <dcterms:modified xsi:type="dcterms:W3CDTF">2010-10-25T02:40:00Z</dcterms:modified>
  <cp:revision>7</cp:revision>
  <dc:subject/>
  <dc:title>стол хирургический многофункциональный</dc:title>
</cp:coreProperties>
</file>