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5» октября 2010 года №30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поставку молочных продукт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здравоохранения г.Перми Детского ревматологического санатория «Орленок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г.Перми «Санаторий «Орленок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524, Пермский край, Пермский район, с.Усть-Качка, санаторий «Орленок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an-orlenok@yandex.ru</w:t>
            </w:r>
          </w:p>
        </w:tc>
      </w:tr>
      <w:tr>
        <w:trPr>
          <w:trHeight w:val="29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952-633</w:t>
            </w:r>
          </w:p>
        </w:tc>
      </w:tr>
      <w:tr>
        <w:trPr>
          <w:trHeight w:val="30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онцева Мари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олочные продукт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 техническим заданием (Приложение №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524, Пермский край, Пермский район, с.Усть-Качка, «Санаторий «Орленок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ноября, декабря 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товаров должна быть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46 000,00 руб. (Сто сорок шесть тысяч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524, Пермский край, Пермский район, с.Усть-Качка, «Санаторий «Орленок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01» ноя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8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</w:t>
            </w:r>
            <w:r>
              <w:rPr>
                <w:rFonts w:cs="Times New Roman" w:ascii="Times New Roman" w:hAnsi="Times New Roman"/>
                <w:b/>
              </w:rPr>
              <w:t>субъекты малого предпринимательства</w:t>
            </w:r>
            <w:r>
              <w:rPr>
                <w:rFonts w:cs="Times New Roman" w:ascii="Times New Roman" w:hAnsi="Times New Roman"/>
              </w:rPr>
              <w:t xml:space="preserve">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          В.П.Шестак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User</cp:lastModifiedBy>
  <cp:lastPrinted>2010-03-10T09:04:00Z</cp:lastPrinted>
  <dcterms:modified xsi:type="dcterms:W3CDTF">2010-10-24T09:15:00Z</dcterms:modified>
  <cp:revision>38</cp:revision>
  <dc:subject/>
  <dc:title>ИЗВЕЩЕНИЕ № __ от «___» __________ 200 _ года </dc:title>
</cp:coreProperties>
</file>