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25» октября 2010 года № 1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закупку расходных материалов для гематологического анализатора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клинико-диогнастичкскую лабораторию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, Б-т, Фтизиатрия.</w:t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/>
              <w:t xml:space="preserve">Расходный материал для гематологического анализатора в клинико - диогнастическую лабораторию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Грачева 12 (М)</w:t>
            </w:r>
          </w:p>
        </w:tc>
      </w:tr>
      <w:tr>
        <w:trPr>
          <w:trHeight w:val="91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12.11.2010г. до 03.12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681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» но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, но не позднее 10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казчик производит оплату по факту поставки товара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Главный врач                                                                                                                        А.Н Сенюшкин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Денис</cp:lastModifiedBy>
  <cp:lastPrinted>2010-10-25T12:13:00Z</cp:lastPrinted>
  <dcterms:modified xsi:type="dcterms:W3CDTF">2010-10-25T06:13:00Z</dcterms:modified>
  <cp:revision>54</cp:revision>
  <dc:subject/>
  <dc:title>ИЗВЕЩЕНИЕ № __ от «___» __________ 200 _ года </dc:title>
</cp:coreProperties>
</file>