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13 от  «25» октября  2010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right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988"/>
        <w:gridCol w:w="3116"/>
        <w:gridCol w:w="1620"/>
        <w:gridCol w:w="154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 товара, метод измерения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Ед. </w:t>
              <w:br/>
              <w:t>измерения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пробирка  с  антикоагулянтом для капиллярной кров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./уп, предназначена  для забора 200 мкл капиллярной крови. Специальная конструкция защелкивающейся крышки снижает аэрозольный эффект. Перемешивающее устройство уникальной конструкции встроено в пробир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еский разбавител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ематологического анализатора Абакус, 10 л/уп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аствор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ематологического анализатора Абакус, 1 л/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ающий раствор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гематологического анализатора Абакус, 250 мл/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мывающий раствор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гематологического анализатора Абакус, 1л/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еский  раствор  Medonic  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л/уп, Для гематологического анализатора Медоник серии М в комплекте с баркодами для ввода в память анализатора (на 900 исс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зирующий раствор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onic 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/уп, Для гематологического анализатора Медоник серии М в комплекте с баркодами для ввода в память анализатора (на 900 исс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Документы на поставку товаров оформить в соответствии со спецификацией к Муниципальному контракту (по статьям финансирования) .</w:t>
      </w:r>
    </w:p>
    <w:p>
      <w:pPr>
        <w:pStyle w:val="Normal"/>
        <w:rPr/>
      </w:pPr>
      <w:r>
        <w:rPr/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2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.                                                                                   А.Н Сеню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3:54:00Z</dcterms:created>
  <dc:creator>Денис</dc:creator>
  <dc:description/>
  <cp:keywords/>
  <dc:language>en-US</dc:language>
  <cp:lastModifiedBy>Денис</cp:lastModifiedBy>
  <dcterms:modified xsi:type="dcterms:W3CDTF">2010-10-22T10:00:00Z</dcterms:modified>
  <cp:revision>17</cp:revision>
  <dc:subject/>
  <dc:title/>
</cp:coreProperties>
</file>