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lang w:val="ru-RU"/>
        </w:rPr>
        <w:t>МУЗ Городская клиническая поликлиника №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Россия, 614000, г. Пермь,</w:t>
      </w:r>
    </w:p>
    <w:p>
      <w:pPr>
        <w:pStyle w:val="Normal"/>
        <w:rPr/>
      </w:pPr>
      <w:r>
        <w:rPr/>
        <w:t>ул. Кирова, 45</w:t>
      </w:r>
    </w:p>
    <w:p>
      <w:pPr>
        <w:pStyle w:val="Normal"/>
        <w:rPr>
          <w:sz w:val="28"/>
        </w:rPr>
      </w:pPr>
      <w:r>
        <w:rPr/>
        <w:t>________№_______________</w:t>
        <w:tab/>
        <w:tab/>
        <w:tab/>
        <w:tab/>
        <w:tab/>
        <w:t>тел./факс: (342) 212-47-29</w:t>
      </w:r>
    </w:p>
    <w:p>
      <w:pPr>
        <w:pStyle w:val="Normal"/>
        <w:rPr/>
      </w:pPr>
      <w:r>
        <w:rPr/>
        <w:t>на № ________от__________</w:t>
        <w:tab/>
        <w:tab/>
        <w:tab/>
        <w:tab/>
        <w:tab/>
        <w:t>тел./факс: (342) 212-79-90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gkp1@mai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ъяснения положений документации об аукционе на право заключения муниципального контракта  на выполнение работ по сносу зданий, расположенных по адресу: г.Пермь, ул.Кирова,23 (лит. Б, Б1, Б2, Б5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>Просим дать разъяснения  о необходимости предоставления расчета стоимости работ  в составе заявки на участие в аукционе на право заключения муниципального контракта на выполнение работ по сносу зданий, расположенных по адресу: г.Пермь, ул.Кирова,23 (лит. Б, Б1, Б2, Б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Документация об аукционе на право заключения муниципального контракта на выполнение работ по сносу зданий, расположенных по адресу: г.Пермь, ул.Кирова,23 (лит. Б, Б1, Б2, Б5) не содержит требования о необходимости предоставления расчета стоимости работ в составе заявки на участие в аукционе. Состав заявки определен  разделом </w:t>
      </w:r>
      <w:r>
        <w:rPr>
          <w:lang w:val="en-US"/>
        </w:rPr>
        <w:t>IV</w:t>
      </w:r>
      <w:r>
        <w:rPr/>
        <w:t xml:space="preserve"> « требования к содержанию, составу, оформлению и форме заявки на участие в аукцио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              О.И.Строг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.П.Рож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8-902-47-173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p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1:00Z</dcterms:created>
  <dc:creator>User</dc:creator>
  <dc:description/>
  <cp:keywords/>
  <dc:language>en-US</dc:language>
  <cp:lastModifiedBy>Админ</cp:lastModifiedBy>
  <cp:lastPrinted>2010-10-25T11:30:00Z</cp:lastPrinted>
  <dcterms:modified xsi:type="dcterms:W3CDTF">2010-10-25T05:31:00Z</dcterms:modified>
  <cp:revision>5</cp:revision>
  <dc:subject/>
  <dc:title/>
</cp:coreProperties>
</file>