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е №21/1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59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(руб.)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 000,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ства  местного бюджета города Пер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ежедневно, кроме выходных и праздничных дн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 со дня, следующего, за днем подписания муниципального контрак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до полного исполнения своих обязательст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7:00Z</dcterms:created>
  <dc:creator>VVJeleznova</dc:creator>
  <dc:description/>
  <cp:keywords/>
  <dc:language>en-US</dc:language>
  <cp:lastModifiedBy>VVJeleznova</cp:lastModifiedBy>
  <dcterms:modified xsi:type="dcterms:W3CDTF">2010-10-19T03:59:00Z</dcterms:modified>
  <cp:revision>25</cp:revision>
  <dc:subject/>
  <dc:title/>
</cp:coreProperties>
</file>