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25» октября  2010 года № 21/1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spacing w:lineRule="exact" w:line="280"/>
        <w:jc w:val="center"/>
        <w:rPr/>
      </w:pPr>
      <w:r>
        <w:rPr>
          <w:rFonts w:cs="Times" w:ascii="Times" w:hAnsi="Times"/>
          <w:b/>
          <w:sz w:val="22"/>
          <w:szCs w:val="22"/>
        </w:rPr>
        <w:t>на поставку молок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итьевого пастеризованного нормализованного 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ереработки жирностью 3,2%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–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gdkp</w:t>
              </w:r>
              <w:r>
                <w:rPr>
                  <w:rStyle w:val="InternetLink"/>
                  <w:sz w:val="20"/>
                  <w:szCs w:val="20"/>
                </w:rPr>
                <w:t>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1-58-68</w:t>
            </w:r>
          </w:p>
        </w:tc>
      </w:tr>
      <w:tr>
        <w:trPr>
          <w:trHeight w:val="27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Железнова Вероника Валентинов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i/>
                <w:color w:val="000000"/>
              </w:rPr>
              <w:t>молоко,   питьевое пастеризованное  нормализованное для переработки жирностью</w:t>
            </w:r>
            <w:r>
              <w:rPr>
                <w:i/>
                <w:color w:val="000000"/>
                <w:sz w:val="22"/>
                <w:szCs w:val="22"/>
              </w:rPr>
              <w:t xml:space="preserve"> 3,2%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 500литр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олочная кухня по адресу: г. Пермь, ул.  Свиязева, 46/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 дня, следующего, за днем подписания муниципального контракта  и до полного исполнения сторонами своих обязательст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</w:rPr>
              <w:t xml:space="preserve">является неизменной на время действия муниципального контракта и  должна включать </w:t>
            </w:r>
            <w:r>
              <w:rPr>
                <w:rFonts w:cs="Times New Roman" w:ascii="Times New Roman" w:hAnsi="Times New Roman"/>
                <w:i/>
                <w:iCs/>
              </w:rPr>
              <w:t>в себя расходы по доставке, налоги и прочие расходы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75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 Пермь, ул. Стахановская. 51, каб№.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до 15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«03»ноября  2010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highlight w:val="red"/>
              </w:rPr>
            </w:pPr>
            <w:r>
              <w:rPr>
                <w:rFonts w:cs="Times New Roman" w:ascii="Times New Roman" w:hAnsi="Times New Roman"/>
                <w:i/>
              </w:rPr>
              <w:t>с 09.00 до 17.00 в рабочие дни, обед с 12.00-13.00, пятница с 9.00 – 16.0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иложение № 3</w:t>
            </w:r>
          </w:p>
        </w:tc>
      </w:tr>
      <w:tr>
        <w:trPr>
          <w:trHeight w:val="14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/>
              </w:rPr>
              <w:t xml:space="preserve">Оплата работ </w:t>
            </w:r>
            <w:r>
              <w:rPr>
                <w:b/>
                <w:i/>
                <w:iCs/>
              </w:rPr>
              <w:t xml:space="preserve">– </w:t>
            </w:r>
            <w:r>
              <w:rPr>
                <w:i/>
                <w:iCs/>
              </w:rPr>
              <w:t>каждую неделю путем  безналичного перечисления денежных средств на расчетный счет Поставщика в течении 7 (семи) банковских дней с момента  предоставления счета-фактуры, акта сверки задолженности, копии накладной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ложе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1 техническое зада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2 котировочная зая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3 проект муниципального контрак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VVJeleznova</cp:lastModifiedBy>
  <cp:lastPrinted>2010-10-25T10:35:00Z</cp:lastPrinted>
  <dcterms:modified xsi:type="dcterms:W3CDTF">2010-10-25T04:36:00Z</dcterms:modified>
  <cp:revision>55</cp:revision>
  <dc:subject/>
  <dc:title>ЗАПРОС КОТИРОВОЧНОЙ ЦЕНЫ</dc:title>
</cp:coreProperties>
</file>