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 2010 года  №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, Мотовилихинского района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 проведения работ по текущему ремонту трубопроводов отключение холодного водоснабжения должно составить не более 2-х суток (для врезки в действующую сеть), (в соответствии с техническим заданием - приложение №2 и дефектной ведомостью –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руб. (сумма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, Мотовилихинского района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 проведения работ по текущему ремонту трубопроводов отключение холодного водоснабжения должно составить не более 2-х суток (для врезки в действующую сеть), (в соответствии с техническим заданием - приложение №2 и дефектной ведомостью –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руб. (сумма 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07-23T15:52:00Z</cp:lastPrinted>
  <dcterms:modified xsi:type="dcterms:W3CDTF">2010-10-21T08:00:00Z</dcterms:modified>
  <cp:revision>29</cp:revision>
  <dc:subject/>
  <dc:title>СОГЛАСОВАНО</dc:title>
</cp:coreProperties>
</file>