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9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октя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Натрия хлорид для МУЗ «Медсанчасть №9 им.М.А.Тверье» (извещение №139 от «15» ок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5» ок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34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Натрия хлорид для МУЗ «Медсанчасть №9 им.М.А.Тверье» Характеристики и количество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МС», 198035, г. Санкт-Петербург, Межевой канал, д.5,корп. 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8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6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, 614090, г. Пермь, ул. Лодыгина, д.5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8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ООО «Рифарм Пермь», 614090, г. Пермь, ул. Лодыгина, д.55, с ценой котировочной заявки   186 84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ФМС», 198035, г. Санкт-Петербург, Межевой канал, д.5,корп. 3 , с ценой котировочной заявки   215 82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2:52:00Z</dcterms:created>
  <dc:creator>Институт госзакупок РАГС</dc:creator>
  <dc:description/>
  <cp:keywords/>
  <dc:language>en-US</dc:language>
  <cp:lastModifiedBy>Пользователь</cp:lastModifiedBy>
  <cp:lastPrinted>2010-09-13T17:00:00Z</cp:lastPrinted>
  <dcterms:modified xsi:type="dcterms:W3CDTF">2010-10-25T02:52:00Z</dcterms:modified>
  <cp:revision>2</cp:revision>
  <dc:subject/>
  <dc:title>ПРОТОКОЛ ОЦЕНКИ И СОПОСТАВЛЕНИЯ ЗАЯВОК НА УЧАСТИЕ В КОНКУРСЕ </dc:title>
</cp:coreProperties>
</file>