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  <w:lang w:val="en-US"/>
        </w:rPr>
      </w:pPr>
      <w:r>
        <w:rPr>
          <w:b/>
          <w:szCs w:val="24"/>
        </w:rPr>
        <w:t xml:space="preserve">ИЗВЕЩЕНИЕ № </w:t>
      </w:r>
      <w:r>
        <w:rPr>
          <w:b/>
          <w:szCs w:val="24"/>
          <w:lang w:val="en-US"/>
        </w:rPr>
        <w:t>35</w:t>
      </w:r>
      <w:r>
        <w:rPr>
          <w:b/>
          <w:szCs w:val="24"/>
        </w:rPr>
        <w:t xml:space="preserve"> от « </w:t>
      </w:r>
      <w:r>
        <w:rPr>
          <w:b/>
          <w:szCs w:val="24"/>
          <w:lang w:val="en-US"/>
        </w:rPr>
        <w:t>25</w:t>
      </w:r>
      <w:r>
        <w:rPr>
          <w:b/>
          <w:szCs w:val="24"/>
        </w:rPr>
        <w:t xml:space="preserve"> » октября 2010 год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b/>
          <w:caps/>
          <w:sz w:val="24"/>
          <w:szCs w:val="24"/>
        </w:rPr>
        <w:t>о проведении запроса котировок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текущему ремонту дорог частного сектора  на территории Свердловского района города Перми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для МБУ «Благоустройство Свердловского района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муниципальное бюджетное учреждение «благоустройство  Свердловского район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мь, ул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уйбышева,9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lago-SDO@yandex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ми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текущему ремонту дорог частного сектора  на территории Свердловского района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объем выполняемых работ, требования к выполняемым работам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ведены в Приложении № 1 к Извещению о проведении запроса котировок </w:t>
            </w:r>
          </w:p>
        </w:tc>
      </w:tr>
      <w:tr>
        <w:trPr>
          <w:trHeight w:val="59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ерритории Свердловского района г. Перми по заданию заказчика в письменном виде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426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7 дней с момента подписания муниципального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работ включает в себя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все расходы, уплату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аксимальная цена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6 722 рубля 38 копее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уйбышева,94, каб.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8 часов 00 минут  « 02 » ноябр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недельник-четверг с 9-00 до 18-00 часов, пятница с 9-00 до 17-00 часов, обед с 13-00 до 14-00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или в форме электронного документа при наличии электронно-цифровой подписи (по форме Приложение № 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 даты подписания протокола рассмотрения и оценки котировочных заявок</w:t>
            </w:r>
          </w:p>
        </w:tc>
      </w:tr>
      <w:tr>
        <w:trPr>
          <w:trHeight w:val="40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"/>
              <w:bidi w:val="0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выполненные Подрядчиком объемы работ осуществляется Заказчиком после полного исполнения Подрядчиком всех принятых на себя обязательств по настоящему контракту, по безналичному расчету в течение 30 (тридцати) банковских дней с момента подписания обеими сторонами: акта о приемке выполненных работ, акта контрольной проверки, акта оценки работы Подрядчика, и предоставления Подрядчиком счета-фактуры, журнала производства работ, фотографий до начала производства работ и после окончания производства работ.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субъектам малого предпринимательств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ми размещения заказа могут быть только субъекты малого предпринимательств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Директор</w:t>
        <w:tab/>
        <w:tab/>
        <w:tab/>
        <w:t xml:space="preserve">          __________________</w:t>
        <w:tab/>
        <w:tab/>
        <w:tab/>
        <w:tab/>
        <w:t xml:space="preserve">            В.В. Криницын</w:t>
      </w:r>
      <w:r>
        <w:rPr>
          <w:sz w:val="16"/>
          <w:szCs w:val="16"/>
        </w:rPr>
        <w:tab/>
        <w:tab/>
        <w:tab/>
        <w:tab/>
        <w:tab/>
        <w:t xml:space="preserve">                                  подпись</w:t>
        <w:tab/>
        <w:tab/>
        <w:tab/>
        <w:tab/>
        <w:tab/>
        <w:t xml:space="preserve">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МП</w:t>
      </w:r>
    </w:p>
    <w:sectPr>
      <w:type w:val="nextPage"/>
      <w:pgSz w:w="11906" w:h="16838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0"/>
      <w:ind w:left="720" w:hanging="567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8:09:00Z</dcterms:created>
  <dc:creator>СОК</dc:creator>
  <dc:description/>
  <cp:keywords/>
  <dc:language>en-US</dc:language>
  <cp:lastModifiedBy>malmygin</cp:lastModifiedBy>
  <cp:lastPrinted>2010-10-22T12:47:00Z</cp:lastPrinted>
  <dcterms:modified xsi:type="dcterms:W3CDTF">2010-10-22T06:48:00Z</dcterms:modified>
  <cp:revision>11</cp:revision>
  <dc:subject/>
  <dc:title>ИЗВЕЩЕНИЕ № __ от «___» __________ 200 _ года</dc:title>
</cp:coreProperties>
</file>