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</w:rPr>
        <w:t>__ от _______ 2010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КПП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ПП указывается по усмотрению участника размещения заказ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Заполняется по усмотрению участника размещения заказ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ПП указывается по усмотрению участника размещения заказ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Заполняется по усмотрению участника размещения заказ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</w:t>
      </w: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8:11:00Z</dcterms:created>
  <dc:creator>ump15</dc:creator>
  <dc:description/>
  <cp:keywords/>
  <dc:language>en-US</dc:language>
  <cp:lastModifiedBy>malmygin</cp:lastModifiedBy>
  <cp:lastPrinted>2010-09-28T12:42:00Z</cp:lastPrinted>
  <dcterms:modified xsi:type="dcterms:W3CDTF">2010-09-30T10:37:00Z</dcterms:modified>
  <cp:revision>5</cp:revision>
  <dc:subject/>
  <dc:title>СОГЛАСОВАНО</dc:title>
</cp:coreProperties>
</file>